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Tahoma" w:hAnsi="Tahoma" w:cs="Tahoma"/>
          <w:b/>
          <w:b/>
          <w:sz w:val="36"/>
          <w:szCs w:val="36"/>
        </w:rPr>
      </w:pPr>
      <w:r>
        <w:rPr>
          <w:rFonts w:cs="Tahoma" w:ascii="Tahoma" w:hAnsi="Tahoma"/>
          <w:b/>
          <w:sz w:val="36"/>
          <w:szCs w:val="36"/>
        </w:rPr>
        <w:t>REGLAMENTO DE TRANSPARENCIA Y DERECHO A  LA INFORMACIÓN PÚBLICA PARA EL MUNICIPIO DE AMATENANGO DE LA FRONTERA, CHIAPAS</w:t>
      </w:r>
    </w:p>
    <w:p>
      <w:pPr>
        <w:pStyle w:val="Normal"/>
        <w:jc w:val="center"/>
        <w:rPr>
          <w:rFonts w:ascii="Tahoma" w:hAnsi="Tahoma" w:cs="Tahoma"/>
          <w:b/>
          <w:b/>
          <w:sz w:val="36"/>
          <w:szCs w:val="36"/>
        </w:rPr>
      </w:pPr>
      <w:r>
        <w:rPr>
          <w:rFonts w:cs="Tahoma" w:ascii="Tahoma" w:hAnsi="Tahoma"/>
          <w:b/>
          <w:sz w:val="36"/>
          <w:szCs w:val="36"/>
        </w:rPr>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182, de fecha 19 de agosto de 2009.</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263-A-2009</w:t>
      </w:r>
    </w:p>
    <w:p>
      <w:pPr>
        <w:pStyle w:val="Normal"/>
        <w:rPr>
          <w:rStyle w:val="StrongEmphasis"/>
          <w:rFonts w:ascii="Monotype Corsiva" w:hAnsi="Monotype Corsiva" w:cs="Tahoma"/>
          <w:b w:val="false"/>
          <w:b w:val="false"/>
        </w:rPr>
      </w:pPr>
      <w:r>
        <w:rPr>
          <w:rStyle w:val="StrongEmphasis"/>
          <w:rFonts w:cs="Tahoma" w:ascii="Monotype Corsiva" w:hAnsi="Monotype Corsiva"/>
        </w:rPr>
        <w:t xml:space="preserve">Documento: </w:t>
      </w:r>
      <w:r>
        <w:rPr>
          <w:rStyle w:val="StrongEmphasis"/>
          <w:rFonts w:cs="Tahoma" w:ascii="Monotype Corsiva" w:hAnsi="Monotype Corsiva"/>
          <w:b w:val="false"/>
        </w:rPr>
        <w:t>Reglamento de Transparencia y Derecho a la Información Pública, para el Municipio de Amatenango de la Frontera, Chiapas.</w:t>
      </w:r>
    </w:p>
    <w:p>
      <w:pPr>
        <w:pStyle w:val="Normal"/>
        <w:keepNext w:val="true"/>
        <w:widowControl w:val="false"/>
        <w:numPr>
          <w:ilvl w:val="0"/>
          <w:numId w:val="0"/>
        </w:numPr>
        <w:tabs>
          <w:tab w:val="clear" w:pos="709"/>
          <w:tab w:val="left" w:pos="-720" w:leader="none"/>
          <w:tab w:val="right" w:pos="-567" w:leader="none"/>
        </w:tabs>
        <w:suppressAutoHyphens w:val="true"/>
        <w:outlineLvl w:val="2"/>
        <w:rPr>
          <w:rFonts w:ascii="Arial" w:hAnsi="Arial" w:cs="Arial"/>
          <w:b/>
          <w:b/>
          <w:sz w:val="24"/>
          <w:szCs w:val="24"/>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autoSpaceDE w:val="false"/>
        <w:spacing w:lineRule="auto" w:line="360"/>
        <w:rPr>
          <w:rFonts w:ascii="Tahoma" w:hAnsi="Tahoma" w:cs="Tahoma"/>
          <w:b/>
          <w:b/>
          <w:bCs/>
          <w:sz w:val="24"/>
          <w:szCs w:val="24"/>
          <w:lang w:eastAsia="es-MX"/>
        </w:rPr>
      </w:pPr>
      <w:r>
        <w:rPr>
          <w:rFonts w:cs="Tahoma" w:ascii="Tahoma" w:hAnsi="Tahoma"/>
          <w:b/>
          <w:bCs/>
          <w:sz w:val="24"/>
          <w:szCs w:val="24"/>
          <w:lang w:eastAsia="es-MX"/>
        </w:rPr>
        <w:t>Considerando</w:t>
      </w:r>
    </w:p>
    <w:p>
      <w:pPr>
        <w:pStyle w:val="Normal"/>
        <w:autoSpaceDE w:val="false"/>
        <w:jc w:val="both"/>
        <w:rPr/>
      </w:pPr>
      <w:r>
        <w:rPr>
          <w:rFonts w:eastAsia="Century Gothic" w:cs="Century Gothic" w:ascii="Century Gothic" w:hAnsi="Century Gothic"/>
          <w:sz w:val="24"/>
          <w:szCs w:val="24"/>
          <w:lang w:eastAsia="es-MX"/>
        </w:rPr>
        <w:t xml:space="preserve"> </w:t>
      </w:r>
      <w:r>
        <w:rPr>
          <w:rFonts w:cs="Tahoma" w:ascii="Tahoma" w:hAnsi="Tahoma"/>
          <w:lang w:eastAsia="es-MX"/>
        </w:rPr>
        <w:t xml:space="preserve">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Que el artículo 146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 </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caps/>
          <w:lang w:eastAsia="es-MX"/>
        </w:rPr>
      </w:pPr>
      <w:r>
        <w:rPr>
          <w:rFonts w:cs="Tahoma" w:ascii="Tahoma" w:hAnsi="Tahoma"/>
          <w:lang w:eastAsia="es-MX"/>
        </w:rPr>
        <w:t>Por lo anterior, el Ayuntamiento Constitucional de Amatenango de la Frontera, Chiapas; tiene a bien expedir el siguiente:</w:t>
      </w:r>
    </w:p>
    <w:p>
      <w:pPr>
        <w:pStyle w:val="Normal"/>
        <w:jc w:val="both"/>
        <w:rPr>
          <w:rFonts w:ascii="Tahoma" w:hAnsi="Tahoma" w:cs="Tahoma"/>
          <w:caps/>
          <w:lang w:eastAsia="es-MX"/>
        </w:rPr>
      </w:pPr>
      <w:r>
        <w:rPr>
          <w:rFonts w:cs="Tahoma" w:ascii="Tahoma" w:hAnsi="Tahoma"/>
          <w:caps/>
          <w:lang w:eastAsia="es-MX"/>
        </w:rPr>
      </w:r>
    </w:p>
    <w:p>
      <w:pPr>
        <w:pStyle w:val="Normal"/>
        <w:jc w:val="center"/>
        <w:rPr>
          <w:rFonts w:ascii="Tahoma" w:hAnsi="Tahoma" w:cs="Tahoma"/>
          <w:b/>
          <w:b/>
        </w:rPr>
      </w:pPr>
      <w:r>
        <w:rPr>
          <w:rFonts w:cs="Tahoma" w:ascii="Tahoma" w:hAnsi="Tahoma"/>
          <w:b/>
        </w:rPr>
        <w:t>Reglamento de Transparencia y Derecho a la Información Publica para el Municipio de Amatenango de la Frontera, Chiap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w:t>
      </w:r>
    </w:p>
    <w:p>
      <w:pPr>
        <w:pStyle w:val="Normal"/>
        <w:jc w:val="center"/>
        <w:rPr>
          <w:rFonts w:ascii="Tahoma" w:hAnsi="Tahoma" w:cs="Tahoma"/>
          <w:b/>
          <w:b/>
        </w:rPr>
      </w:pPr>
      <w:r>
        <w:rPr>
          <w:rFonts w:cs="Tahoma" w:ascii="Tahoma" w:hAnsi="Tahoma"/>
          <w:b/>
        </w:rPr>
        <w:t>DISPOSICIONES GENER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 -</w:t>
      </w:r>
      <w:r>
        <w:rPr>
          <w:rFonts w:cs="Tahoma" w:ascii="Tahoma" w:hAnsi="Tahoma"/>
        </w:rPr>
        <w:t xml:space="preserve"> El presente reglamento es de interés público y tiene por objeto establecer los órganos, criterios y procedimientos institucionales del municipio de Amatenango de la Frontera, Chiapas, para proporcionar a los particulares el acceso a la información pública generada por el H. Ayuntamiento del Municipio de Amatenango de la Frontera, Chiapas, por las dependencias que integran la Administración Pública Municipal, por los órganos auxiliares del Gobierno Municipal, por los organismos públicos descentralizados del municipio y, en general, por toda autoridad municipal, a fin de propiciar el ejercicio de un gobierno transparente, conforme a los principios establecidos en la Ley que Garantiza la Transparencia y el Derecho a la Información Pública del Estado de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 -</w:t>
      </w:r>
      <w:r>
        <w:rPr>
          <w:rFonts w:cs="Tahoma" w:ascii="Tahoma" w:hAnsi="Tahoma"/>
        </w:rPr>
        <w:t xml:space="preserve"> Para los efectos del presente reglamento se entenderá por: </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lang w:eastAsia="es-MX"/>
        </w:rPr>
      </w:pPr>
      <w:r>
        <w:rPr>
          <w:rFonts w:cs="Tahoma" w:ascii="Tahoma" w:hAnsi="Tahoma"/>
          <w:b/>
          <w:bCs/>
          <w:lang w:eastAsia="es-MX"/>
        </w:rPr>
        <w:t xml:space="preserve">I.- LEY: </w:t>
      </w:r>
      <w:r>
        <w:rPr>
          <w:rFonts w:cs="Tahoma" w:ascii="Tahoma" w:hAnsi="Tahoma"/>
          <w:bCs/>
          <w:lang w:eastAsia="es-MX"/>
        </w:rPr>
        <w:t>L</w:t>
      </w:r>
      <w:r>
        <w:rPr>
          <w:rFonts w:cs="Tahoma" w:ascii="Tahoma" w:hAnsi="Tahoma"/>
          <w:lang w:eastAsia="es-MX"/>
        </w:rPr>
        <w:t>ey que garantiza la Transparencia y el Derecho a la Información Pública para el Estado de Chiapa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 REGLAMENTO ESTATAL: </w:t>
      </w:r>
      <w:r>
        <w:rPr>
          <w:rFonts w:cs="Tahoma" w:ascii="Tahoma" w:hAnsi="Tahoma"/>
          <w:bCs/>
          <w:lang w:eastAsia="es-MX"/>
        </w:rPr>
        <w:t>R</w:t>
      </w:r>
      <w:r>
        <w:rPr>
          <w:rFonts w:cs="Tahoma" w:ascii="Tahoma" w:hAnsi="Tahoma"/>
          <w:lang w:eastAsia="es-MX"/>
        </w:rPr>
        <w:t>eglamento de la ley que garantiza la transparencia y derecho a la información pública para el Estado de Chiapas;</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III.-INSTITUTO: </w:t>
      </w:r>
      <w:r>
        <w:rPr>
          <w:rFonts w:cs="Tahoma" w:ascii="Tahoma" w:hAnsi="Tahoma"/>
          <w:bCs/>
          <w:lang w:eastAsia="es-MX"/>
        </w:rPr>
        <w:t>I</w:t>
      </w:r>
      <w:r>
        <w:rPr>
          <w:rFonts w:cs="Tahoma" w:ascii="Tahoma" w:hAnsi="Tahoma"/>
          <w:lang w:eastAsia="es-MX"/>
        </w:rPr>
        <w:t>nstituto de Acceso a la Información Pública de la Administración Pública Estatal;</w:t>
      </w:r>
    </w:p>
    <w:p>
      <w:pPr>
        <w:pStyle w:val="Normal"/>
        <w:autoSpaceDE w:val="false"/>
        <w:jc w:val="both"/>
        <w:rPr>
          <w:rFonts w:ascii="Tahoma" w:hAnsi="Tahoma" w:cs="Tahoma"/>
          <w:caps/>
          <w:lang w:eastAsia="es-MX"/>
        </w:rPr>
      </w:pPr>
      <w:r>
        <w:rPr>
          <w:rFonts w:cs="Tahoma" w:ascii="Tahoma" w:hAnsi="Tahoma"/>
          <w:caps/>
          <w:lang w:eastAsia="es-MX"/>
        </w:rPr>
      </w:r>
    </w:p>
    <w:p>
      <w:pPr>
        <w:pStyle w:val="Normal"/>
        <w:jc w:val="both"/>
        <w:rPr>
          <w:rFonts w:ascii="Tahoma" w:hAnsi="Tahoma" w:cs="Tahoma"/>
        </w:rPr>
      </w:pPr>
      <w:r>
        <w:rPr>
          <w:rFonts w:cs="Tahoma" w:ascii="Tahoma" w:hAnsi="Tahoma"/>
          <w:b/>
        </w:rPr>
        <w:t>IV.- MUNICIPIO DE AMATENANGO DE LA FRONTERA</w:t>
      </w:r>
      <w:r>
        <w:rPr>
          <w:rFonts w:cs="Tahoma" w:ascii="Tahoma" w:hAnsi="Tahoma"/>
        </w:rPr>
        <w:t xml:space="preserve">.- Es la persona moral de derecho público con personalidad jurídica y patrimonio propi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 GOBIERNO MUNICIPAL O AUTORIDAD MUNICIPAL</w:t>
      </w:r>
      <w:r>
        <w:rPr>
          <w:rFonts w:cs="Tahoma" w:ascii="Tahoma" w:hAnsi="Tahoma"/>
        </w:rPr>
        <w:t xml:space="preserve">.-Indistintamente, el conjunto de dependencias, direcciones, institutos, organismos públicos descentralizados, organismos auxiliares, el propio Ayuntamiento y, en general, toda entidad que ejerza funciones públicas y de la que emane o pueda emanar información pública municipal; </w:t>
      </w:r>
    </w:p>
    <w:p>
      <w:pPr>
        <w:pStyle w:val="Normal"/>
        <w:jc w:val="both"/>
        <w:rPr>
          <w:rFonts w:ascii="Tahoma" w:hAnsi="Tahoma" w:cs="Tahoma"/>
        </w:rPr>
      </w:pPr>
      <w:r>
        <w:rPr>
          <w:rFonts w:cs="Tahoma" w:ascii="Tahoma" w:hAnsi="Tahoma"/>
          <w:b/>
        </w:rPr>
        <w:t>VI.- REGLAMENTO MUNICIPAL</w:t>
      </w:r>
      <w:r>
        <w:rPr>
          <w:rFonts w:cs="Tahoma" w:ascii="Tahoma" w:hAnsi="Tahoma"/>
        </w:rPr>
        <w:t xml:space="preserve">.-El presente Reglamento de Transparencia y Acceso a la Información Pública para el Municipio de Amatenango de la Frontera, Chiap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 CONSEJO MUNICIPAL</w:t>
      </w:r>
      <w:r>
        <w:rPr>
          <w:rFonts w:cs="Tahoma" w:ascii="Tahoma" w:hAnsi="Tahoma"/>
        </w:rPr>
        <w:t xml:space="preserve">.- El Concejo Ciudadano de Acceso a la Información Pública Municipal, constituido como un órgano ciudadano, encargado del control, vigilancia y evaluación, de la aplicación del presente Reglamento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I.- COMITÉ MUNICIPAL</w:t>
      </w:r>
      <w:r>
        <w:rPr>
          <w:rFonts w:cs="Tahoma" w:ascii="Tahoma" w:hAnsi="Tahoma"/>
        </w:rPr>
        <w:t xml:space="preserve">.- El Comité Municipal de Acceso a la Información Pública, constituido como un órgano colegiado que estará integrado por miembros de la Administración Pública Municipal, que tendrá a su cargo la Unidad de Acceso a la Información Pública, para el debido cumplimiento de las obligaciones derivadas del presente reglamento; </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lang w:eastAsia="es-MX"/>
        </w:rPr>
      </w:pPr>
      <w:r>
        <w:rPr>
          <w:rFonts w:cs="Tahoma" w:ascii="Tahoma" w:hAnsi="Tahoma"/>
          <w:b/>
          <w:bCs/>
          <w:lang w:eastAsia="es-MX"/>
        </w:rPr>
        <w:t xml:space="preserve">IX.- SUJETO: </w:t>
      </w:r>
      <w:r>
        <w:rPr>
          <w:rFonts w:cs="Tahoma" w:ascii="Tahoma" w:hAnsi="Tahoma"/>
          <w:bCs/>
          <w:lang w:eastAsia="es-MX"/>
        </w:rPr>
        <w:t>L</w:t>
      </w:r>
      <w:r>
        <w:rPr>
          <w:rFonts w:cs="Tahoma" w:ascii="Tahoma" w:hAnsi="Tahoma"/>
          <w:lang w:eastAsia="es-MX"/>
        </w:rPr>
        <w:t>as Dependencias, Entidades, Órganos Desconcentrados, Órganos Descentralizados y oficinas de este Ayuntamiento;</w:t>
      </w:r>
    </w:p>
    <w:p>
      <w:pPr>
        <w:pStyle w:val="Normal"/>
        <w:autoSpaceDE w:val="false"/>
        <w:jc w:val="both"/>
        <w:rPr>
          <w:rFonts w:ascii="Tahoma" w:hAnsi="Tahoma" w:cs="Tahoma"/>
          <w:caps/>
          <w:lang w:eastAsia="es-MX"/>
        </w:rPr>
      </w:pPr>
      <w:r>
        <w:rPr>
          <w:rFonts w:cs="Tahoma" w:ascii="Tahoma" w:hAnsi="Tahoma"/>
          <w:caps/>
          <w:lang w:eastAsia="es-MX"/>
        </w:rPr>
      </w:r>
    </w:p>
    <w:p>
      <w:pPr>
        <w:pStyle w:val="Normal"/>
        <w:jc w:val="both"/>
        <w:rPr>
          <w:rFonts w:ascii="Tahoma" w:hAnsi="Tahoma" w:cs="Tahoma"/>
        </w:rPr>
      </w:pPr>
      <w:r>
        <w:rPr>
          <w:rFonts w:cs="Tahoma" w:ascii="Tahoma" w:hAnsi="Tahoma"/>
          <w:b/>
        </w:rPr>
        <w:t>X.- DIRECTOR O TITULAR</w:t>
      </w:r>
      <w:r>
        <w:rPr>
          <w:rFonts w:cs="Tahoma" w:ascii="Tahoma" w:hAnsi="Tahoma"/>
        </w:rPr>
        <w:t xml:space="preserve">.- Es el servidor público municipal que tiene a su cargo alguna dirección, coordinación o departamento dentro de la Administración Publica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 SERVIDOR PÚBLICO</w:t>
      </w:r>
      <w:r>
        <w:rPr>
          <w:rFonts w:cs="Tahoma" w:ascii="Tahoma" w:hAnsi="Tahoma"/>
        </w:rPr>
        <w:t xml:space="preserve">.- Es la persona física que detente y ejerza un cargo o puesto público en el Gobierno Municipal, cualquiera que sea su nivel jerárqu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 DERECHO DE ACCESO A LA INFORMACIÓN PÚBLICA</w:t>
      </w:r>
      <w:r>
        <w:rPr>
          <w:rFonts w:cs="Tahoma" w:ascii="Tahoma" w:hAnsi="Tahoma"/>
        </w:rPr>
        <w:t xml:space="preserve">.- La posibilidad jurídica que tiene toda persona para acceder a la información creada, administrada o en poder de la autoridad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II. DATOS PERSONALES.</w:t>
      </w:r>
      <w:r>
        <w:rPr>
          <w:rFonts w:cs="Tahoma" w:ascii="Tahoma" w:hAnsi="Tahoma"/>
        </w:rPr>
        <w:t xml:space="preserve">- La información concerniente a una persona física, identificada o identificable, relativa a sus características físicas y datos generales como lo son: nombre, domicilio, estado civil, edad, género, escolaridad, número telefónico y datos patrimoni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V.- DATOS SENSIBLES</w:t>
      </w:r>
      <w:r>
        <w:rPr>
          <w:rFonts w:cs="Tahoma" w:ascii="Tahoma" w:hAnsi="Tahoma"/>
        </w:rPr>
        <w:t xml:space="preserve">.- Aquellos que revelan el origen racial y étnico; las opiniones políticas, convicciones filosóficas, religiosas, morales; afiliación sindical o política; preferencias sexuales; estado de salud, físicos o mentales, relaciones familiares o conyugales u otras análogas que afecten la intim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 INFORMACIÓN CONFIDENCIAL</w:t>
      </w:r>
      <w:r>
        <w:rPr>
          <w:rFonts w:cs="Tahoma" w:ascii="Tahoma" w:hAnsi="Tahoma"/>
        </w:rPr>
        <w:t xml:space="preserve">.-La información en poder de la Autoridad Municipal relativa a los datos personales de los servidores públicos municip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 INFORMACIÓN PÚBLICA.-</w:t>
      </w:r>
      <w:r>
        <w:rPr>
          <w:rFonts w:cs="Tahoma" w:ascii="Tahoma" w:hAnsi="Tahoma"/>
        </w:rPr>
        <w:t xml:space="preserve"> Todo registro, archivo o cualquier dato que se genere, recopile, mantenga, procese información o se encuentre en poder de la autoridad municipal en los términos del presente regl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I.- INFORMACIÓN RESERVADA</w:t>
      </w:r>
      <w:r>
        <w:rPr>
          <w:rFonts w:cs="Tahoma" w:ascii="Tahoma" w:hAnsi="Tahoma"/>
        </w:rPr>
        <w:t xml:space="preserve">. La información pública que se encuentra temporalmente sujeta por alguna de las excepciones previstas en este regl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VIII. INFORMACIÓN SENSIBLE</w:t>
      </w:r>
      <w:r>
        <w:rPr>
          <w:rFonts w:cs="Tahoma" w:ascii="Tahoma" w:hAnsi="Tahoma"/>
        </w:rPr>
        <w:t xml:space="preserve">.- La información en poder del gobierno municipal relativas a los datos sensib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X. PERSONA</w:t>
      </w:r>
      <w:r>
        <w:rPr>
          <w:rFonts w:cs="Tahoma" w:ascii="Tahoma" w:hAnsi="Tahoma"/>
        </w:rPr>
        <w:t xml:space="preserve">.- Todo ente, físico o moral capaz de derechos y sujeto obliga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X. PÁGINA DE WEB</w:t>
      </w:r>
      <w:r>
        <w:rPr>
          <w:rFonts w:cs="Tahoma" w:ascii="Tahoma" w:hAnsi="Tahoma"/>
        </w:rPr>
        <w:t xml:space="preserve">.- La página de Internet oficial del Gobierno Municipal; y </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b/>
        </w:rPr>
        <w:t>XXI. UNIDAD DE ACCESO</w:t>
      </w:r>
      <w:r>
        <w:rPr>
          <w:rFonts w:cs="Tahoma" w:ascii="Tahoma" w:hAnsi="Tahoma"/>
          <w:b/>
          <w:bCs/>
          <w:lang w:eastAsia="es-MX"/>
        </w:rPr>
        <w:t xml:space="preserve">: </w:t>
      </w:r>
      <w:r>
        <w:rPr>
          <w:rFonts w:cs="Tahoma" w:ascii="Tahoma" w:hAnsi="Tahoma"/>
          <w:bCs/>
          <w:lang w:eastAsia="es-MX"/>
        </w:rPr>
        <w:t>L</w:t>
      </w:r>
      <w:r>
        <w:rPr>
          <w:rFonts w:cs="Tahoma" w:ascii="Tahoma" w:hAnsi="Tahoma"/>
          <w:lang w:eastAsia="es-MX"/>
        </w:rPr>
        <w:t>a unidad de acceso a la información pública de este Ayuntamiento, adscrita a la Sindicatura Municipal, facultada para recibir las solicitudes presentadas, gestionar y proporcionar la información solicitada, así como para administrar los medios electrónicos y el portal de transparencia del Ayuntamiento Constitucional de Amatenango de la Frontera, Chiapas;</w:t>
      </w:r>
    </w:p>
    <w:p>
      <w:pPr>
        <w:pStyle w:val="Normal"/>
        <w:autoSpaceDE w:val="false"/>
        <w:jc w:val="both"/>
        <w:rPr>
          <w:rFonts w:ascii="Tahoma" w:hAnsi="Tahoma" w:cs="Tahoma"/>
          <w:lang w:eastAsia="es-MX"/>
        </w:rPr>
      </w:pPr>
      <w:r>
        <w:rPr>
          <w:rFonts w:cs="Tahoma" w:ascii="Tahoma" w:hAnsi="Tahoma"/>
          <w:b/>
          <w:bCs/>
          <w:lang w:eastAsia="es-MX"/>
        </w:rPr>
        <w:t xml:space="preserve">XXII.- SOLICITANTE: </w:t>
      </w:r>
      <w:r>
        <w:rPr>
          <w:rFonts w:cs="Tahoma" w:ascii="Tahoma" w:hAnsi="Tahoma"/>
          <w:bCs/>
          <w:lang w:eastAsia="es-MX"/>
        </w:rPr>
        <w:t>L</w:t>
      </w:r>
      <w:r>
        <w:rPr>
          <w:rFonts w:cs="Tahoma" w:ascii="Tahoma" w:hAnsi="Tahoma"/>
          <w:lang w:eastAsia="es-MX"/>
        </w:rPr>
        <w:t>a persona física o moral que, por sí, o por medio de su representante formule una petición de acceso a la información ante la unidad de acceso;</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lang w:eastAsia="es-MX"/>
        </w:rPr>
      </w:pPr>
      <w:r>
        <w:rPr>
          <w:rFonts w:cs="Tahoma" w:ascii="Tahoma" w:hAnsi="Tahoma"/>
          <w:b/>
          <w:bCs/>
          <w:lang w:eastAsia="es-MX"/>
        </w:rPr>
        <w:t xml:space="preserve">XXIII.- RECURSO: </w:t>
      </w:r>
      <w:r>
        <w:rPr>
          <w:rFonts w:cs="Tahoma" w:ascii="Tahoma" w:hAnsi="Tahoma"/>
          <w:bCs/>
          <w:lang w:eastAsia="es-MX"/>
        </w:rPr>
        <w:t>R</w:t>
      </w:r>
      <w:r>
        <w:rPr>
          <w:rFonts w:cs="Tahoma" w:ascii="Tahoma" w:hAnsi="Tahoma"/>
          <w:lang w:eastAsia="es-MX"/>
        </w:rPr>
        <w:t>ecurso de revisión;</w:t>
      </w:r>
    </w:p>
    <w:p>
      <w:pPr>
        <w:pStyle w:val="Normal"/>
        <w:autoSpaceDE w:val="false"/>
        <w:jc w:val="both"/>
        <w:rPr>
          <w:rFonts w:ascii="Tahoma" w:hAnsi="Tahoma" w:cs="Tahoma"/>
          <w:caps/>
          <w:lang w:eastAsia="es-MX"/>
        </w:rPr>
      </w:pPr>
      <w:r>
        <w:rPr>
          <w:rFonts w:cs="Tahoma" w:ascii="Tahoma" w:hAnsi="Tahoma"/>
          <w:caps/>
          <w:lang w:eastAsia="es-MX"/>
        </w:rPr>
      </w:r>
    </w:p>
    <w:p>
      <w:pPr>
        <w:pStyle w:val="Normal"/>
        <w:autoSpaceDE w:val="false"/>
        <w:jc w:val="both"/>
        <w:rPr>
          <w:rFonts w:ascii="Tahoma" w:hAnsi="Tahoma" w:cs="Tahoma"/>
          <w:caps/>
          <w:lang w:eastAsia="es-MX"/>
        </w:rPr>
      </w:pPr>
      <w:r>
        <w:rPr>
          <w:rFonts w:cs="Tahoma" w:ascii="Tahoma" w:hAnsi="Tahoma"/>
          <w:b/>
          <w:bCs/>
          <w:lang w:eastAsia="es-MX"/>
        </w:rPr>
        <w:t xml:space="preserve">XXVI.- RECURRENTE: </w:t>
      </w:r>
      <w:r>
        <w:rPr>
          <w:rFonts w:cs="Tahoma" w:ascii="Tahoma" w:hAnsi="Tahoma"/>
          <w:bCs/>
          <w:lang w:eastAsia="es-MX"/>
        </w:rPr>
        <w:t>S</w:t>
      </w:r>
      <w:r>
        <w:rPr>
          <w:rFonts w:cs="Tahoma" w:ascii="Tahoma" w:hAnsi="Tahoma"/>
          <w:lang w:eastAsia="es-MX"/>
        </w:rPr>
        <w:t>olicitante que impugna mediante el recurso de revisión, los actos o resoluciones de las unidades de enlace o del comité;</w:t>
      </w:r>
    </w:p>
    <w:p>
      <w:pPr>
        <w:pStyle w:val="Normal"/>
        <w:jc w:val="both"/>
        <w:rPr>
          <w:rFonts w:ascii="Tahoma" w:hAnsi="Tahoma" w:cs="Tahoma"/>
          <w:caps/>
          <w:lang w:eastAsia="es-MX"/>
        </w:rPr>
      </w:pPr>
      <w:r>
        <w:rPr>
          <w:rFonts w:cs="Tahoma" w:ascii="Tahoma" w:hAnsi="Tahoma"/>
          <w:caps/>
          <w:lang w:eastAsia="es-MX"/>
        </w:rPr>
      </w:r>
    </w:p>
    <w:p>
      <w:pPr>
        <w:pStyle w:val="Normal"/>
        <w:jc w:val="both"/>
        <w:rPr/>
      </w:pPr>
      <w:r>
        <w:rPr>
          <w:rFonts w:cs="Tahoma" w:ascii="Tahoma" w:hAnsi="Tahoma"/>
          <w:b/>
        </w:rPr>
        <w:t>ARTÍCULO 3.-</w:t>
      </w:r>
      <w:r>
        <w:rPr>
          <w:rFonts w:cs="Tahoma" w:ascii="Tahoma" w:hAnsi="Tahoma"/>
        </w:rPr>
        <w:t xml:space="preserve"> Son fines del Municipio en materia de transparencia y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Establecer la obligación de la Autoridad Municipal, de poner a disposición de las personas la información que les permita una adecuada toma de decisiones, y que les permita tener un conocimiento directo de las funciones, acciones, resultados, estructura y recursos asignados al Gobiern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Facilitar a los ciudadanos y a la sociedad en su conjunto el ejercicio del derecho a la información, garantizando su estricta observancia por parte de la Autoridad Municipal conforme a lo dispuesto en la Le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Promover la participación ciudadana y comunitaria en la toma de las decisiones públic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Garantizar la publicidad de los actos de la Autoridad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Transparentar la gestión pública mediante la difusión de la información que genere la Autoridad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Establecer un procedimiento sencillo mediante el cual los particulares puedan acceder a la información que genere o posea la Autoridad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Regular la administración, manejo, cuidado y consulta de los documentos y archivos que contengan la información pública, que obre en poder de la Autoridad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Contribuir a la consolidación del sistema democrático en el Municipio de Amatenango de la Frontera,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Asegurar el principio democrático de rendición de cuen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w:t>
      </w:r>
      <w:r>
        <w:rPr>
          <w:rFonts w:cs="Tahoma" w:ascii="Tahoma" w:hAnsi="Tahoma"/>
        </w:rPr>
        <w:t xml:space="preserve"> Generar en el Municipio de Amatenango de la Frontera, Chiapas una nueva cultura de apertura informativa;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Coadyuvar con la Comisión Estatal de Acceso a la Información Pública, en la consecución de los fines que prevé la Le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w:t>
      </w:r>
      <w:r>
        <w:rPr>
          <w:rFonts w:cs="Tahoma" w:ascii="Tahoma" w:hAnsi="Tahoma"/>
        </w:rPr>
        <w:t xml:space="preserve"> La interpretación del presente reglamento corresponderá al Ayuntamiento quién lo hará mediante resolutivo dado en Sesión de Cabildo en la que se deberá favorecer el principio de publicidad de la información. La Autoridad Municipal estará obligada a respetar el ejercicio del derecho que asiste a toda persona de solicitar información pública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lo no previsto en el presente Reglamento Municipal se estará a lo dispuesto en la Ley, el Reglamento Estatal y en los Criterios, Lineamientos y Formatos que emita la Comisión Estatal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 -</w:t>
      </w:r>
      <w:r>
        <w:rPr>
          <w:rFonts w:cs="Tahoma" w:ascii="Tahoma" w:hAnsi="Tahoma"/>
        </w:rPr>
        <w:t xml:space="preserve"> En el Municipio de Amatenango de la Frontera, Chiapas, toda persona tiene la garantía a la tutela de la información personal y sensible; el presente Reglamento Municipal, garantiza el derecho al honor, intimidad personal y familiar de las personas del municipio, sin importar el carácter de vecinos o habitantes que pudiere corresponder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su vez, la Autoridad Municipal está sometida al principio de publicidad en sus actos en el ejercicio de su encargo y obligada a respetar la garantía individual del derecho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 -</w:t>
      </w:r>
      <w:r>
        <w:rPr>
          <w:rFonts w:cs="Tahoma" w:ascii="Tahoma" w:hAnsi="Tahoma"/>
        </w:rPr>
        <w:t xml:space="preserve"> Toda información creada por la Autoridad Municipal o por los servidores públicos en ejercicio de su encargo, se considera como un bien público, accesible a cualquier persona en los términos previstos por el presente Reglamento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do documento en posesión del Gobierno Municipal, forma parte del sistema de archivos, de conformidad con lo establecido en la normatividad aplicable. Sin embargo, y sin contravenir las disposiciones en materia de acceso a la información pública, el acceso a los archivos o documentos  declarados como históricos por algún ordenamiento legal se regirá por sus propias disposiciones, a efecto de salvaguardar su existenc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w:t>
      </w:r>
      <w:r>
        <w:rPr>
          <w:rFonts w:cs="Tahoma" w:ascii="Tahoma" w:hAnsi="Tahoma"/>
        </w:rPr>
        <w:t xml:space="preserve"> Para los efectos del presente Reglamento Municipal, y con el propósito de que la transparencia y el acceso a la información pública se traduzcan en acciones de gobierno, la Autoridad Municipal procurará ejercer un “gobierno electrónico”, que permita mediante los avances de la ciencia y la tecnología de la información y las comunicaciones, una interacción y el contacto directo entre los Servidores Públicos municipales y la pobl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simismo, la Página de Internet oficial del Municipio de Amatenango de la Frontera, Chiapas estará diseñada para proporcionar vía electrónica la información que las personas solicit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garantizar las disposiciones del presente artículo, la Autoridad Municipal deberá tener a disposición de los solicitantes equipo de computo adecuado y suficiente, a fin de que cualquier persona pueda obtener información de manera directa o mediante impresiones; además deberá contar con personal suficiente para proporcionar ayuda a los usuarios y garantizar el acceso a la información que requier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Autoridad Municipal deberá preparar la automatización, presentación y contenido de su información, así como su integración en línea, en los términos del presente Reglamento Municipal.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II</w:t>
      </w:r>
    </w:p>
    <w:p>
      <w:pPr>
        <w:pStyle w:val="Normal"/>
        <w:jc w:val="center"/>
        <w:rPr>
          <w:rFonts w:ascii="Tahoma" w:hAnsi="Tahoma" w:cs="Tahoma"/>
          <w:b/>
          <w:b/>
        </w:rPr>
      </w:pPr>
      <w:r>
        <w:rPr>
          <w:rFonts w:cs="Tahoma" w:ascii="Tahoma" w:hAnsi="Tahoma"/>
          <w:b/>
        </w:rPr>
        <w:t>DE LAS AUTORIDADES ENCARGADAS DE GARANTIZAR EL</w:t>
      </w:r>
    </w:p>
    <w:p>
      <w:pPr>
        <w:pStyle w:val="Normal"/>
        <w:jc w:val="center"/>
        <w:rPr>
          <w:rFonts w:ascii="Tahoma" w:hAnsi="Tahoma" w:cs="Tahoma"/>
          <w:b/>
          <w:b/>
        </w:rPr>
      </w:pPr>
      <w:r>
        <w:rPr>
          <w:rFonts w:cs="Tahoma" w:ascii="Tahoma" w:hAnsi="Tahoma"/>
          <w:b/>
        </w:rPr>
        <w:t>ACCESO A LA INFORMACIÓN PÚBLIC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CCIÓN I</w:t>
      </w:r>
    </w:p>
    <w:p>
      <w:pPr>
        <w:pStyle w:val="Normal"/>
        <w:jc w:val="center"/>
        <w:rPr>
          <w:rFonts w:ascii="Tahoma" w:hAnsi="Tahoma" w:cs="Tahoma"/>
          <w:b/>
          <w:b/>
        </w:rPr>
      </w:pPr>
      <w:r>
        <w:rPr>
          <w:rFonts w:cs="Tahoma" w:ascii="Tahoma" w:hAnsi="Tahoma"/>
          <w:b/>
        </w:rPr>
        <w:t>DEL COMITÉ MUNICIPAL DE ACCESO A LA INFORMACIÓN PÚBLIC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8.-</w:t>
      </w:r>
      <w:r>
        <w:rPr>
          <w:rFonts w:cs="Tahoma" w:ascii="Tahoma" w:hAnsi="Tahoma"/>
        </w:rPr>
        <w:t xml:space="preserve"> A efecto de garantizar el cumplimiento del presente reglamento, por parte del Gobierno Municipal y de sus Servidores Públicos, se constituye el Comité Municipal de Acceso a la Información Pública, el cual tendrá las siguientes competencias y obliga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 </w:t>
      </w:r>
      <w:r>
        <w:rPr>
          <w:rFonts w:cs="Tahoma" w:ascii="Tahoma" w:hAnsi="Tahoma"/>
        </w:rPr>
        <w:t xml:space="preserve">Tendrá a su cargo a la Unidad de Acceso a la Información para que cuente con las condiciones básicas para una adecuada operación y cumplimiento de sus obliga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Requerir a las Autoridades Municipales para que entreguen de manera oportuna la información pública bajo su responsabilidad. El titular de la dependencia será exclusiva e inmediatamente responsable, respecto al cumplimiento de las disposiciones del presente Reglament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Clasificar la información conforme a los criterios que fije la Comisión Estatal de Acceso a la Información Pública y la Le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V.</w:t>
      </w:r>
      <w:r>
        <w:rPr>
          <w:rFonts w:cs="Tahoma" w:ascii="Tahoma" w:hAnsi="Tahoma"/>
        </w:rPr>
        <w:t xml:space="preserve"> Supervisar por conducto de la Unidad de Acceso a la Informacion, que la clasificación de información reservada, confidencial o sensible, se realice conforme a las disposiciones de la Ley, del Reglamento Estatal, del presente Reglamento Municipal y los lineamientos que emita la Comisión Estatal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Celebrar convenios de colaboración con la Comisión Estatal de Acceso a la Información Pública y con otras instancias, que tengan como propósito garantizar una adecuada aplicación y observancia de la normatividad de la mater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Expedir, en conjunto con el responsable del Archivo Municipal, los lineamientos que contengan los criterios para la organización, conservación y adecuado funcionamiento de los archivos de las dependencias de la Administración Municipal. En este caso, cuando la especialidad de la información lo requiera, se establecerán criterios específicos para la organización y conservación de los archivos en poder de las Dependencias del Gobierno Municipal, siempre que no se contravengan los lineamientos previamente expedid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Conocer, sustanciar y resolver el recurso de inconformidad previsto en el presente Reglament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Coordinar a los Titulares de las dependencias del Gobierno Municipal, para garantizar la oportuna designación del servidor público que servirá de enlace entre la unidad administrativa de que se trate y la Unidad de Acceso a la Inform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Turnar al Sindico Municipal los expedientes relacionados con faltas al presente Reglamento Municipal por parte de los Servidores Públicos obligados, para la imposición de sanciones;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Las demás que se desprendan de la legislación municipal aplica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w:t>
      </w:r>
      <w:r>
        <w:rPr>
          <w:rFonts w:cs="Tahoma" w:ascii="Tahoma" w:hAnsi="Tahoma"/>
        </w:rPr>
        <w:t xml:space="preserve"> El Comité Municipal se integrará de la siguiente mane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Por un Coordinador General que será el titular de la Secretaría Municipal y del H. Ayuntami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Por el Síndic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Por tres vocales que serán los Titulares de las dependencias de la Administración Pública Municipal que determine el Ayuntamiento, mediante el resolutivo que corresponda, a propuesta del Presidente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V. </w:t>
      </w:r>
      <w:r>
        <w:rPr>
          <w:rFonts w:cs="Tahoma" w:ascii="Tahoma" w:hAnsi="Tahoma"/>
        </w:rPr>
        <w:t>Por el titular de la Unidad de Acceso a la Información Inform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w:t>
      </w:r>
      <w:r>
        <w:rPr>
          <w:rFonts w:cs="Tahoma" w:ascii="Tahoma" w:hAnsi="Tahoma"/>
        </w:rPr>
        <w:t xml:space="preserve"> El Coordinador del Concejo Municipal, el cual tendrá voz pero sin voto en las sesiones del Comité.</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ARTÍCULO 10. -</w:t>
      </w:r>
      <w:r>
        <w:rPr>
          <w:rFonts w:cs="Tahoma" w:ascii="Tahoma" w:hAnsi="Tahoma"/>
        </w:rPr>
        <w:t xml:space="preserve"> Las resoluciones que adopte el Comité Municipal serán por mayoría de votos, y sesionará por lo menos una vez al mes, previa convocatoria del Coordinador o de una tercera parte de sus integrantes.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CCIÓN II</w:t>
      </w:r>
    </w:p>
    <w:p>
      <w:pPr>
        <w:pStyle w:val="Normal"/>
        <w:jc w:val="center"/>
        <w:rPr>
          <w:rFonts w:ascii="Tahoma" w:hAnsi="Tahoma" w:cs="Tahoma"/>
          <w:b/>
          <w:b/>
        </w:rPr>
      </w:pPr>
      <w:r>
        <w:rPr>
          <w:rFonts w:cs="Tahoma" w:ascii="Tahoma" w:hAnsi="Tahoma"/>
          <w:b/>
        </w:rPr>
        <w:t>DE LA UNIDAD DE ACCESO A LA INFORMACIÓN PÚBLICA DEL MUNICIPIO DE</w:t>
      </w:r>
    </w:p>
    <w:p>
      <w:pPr>
        <w:pStyle w:val="Normal"/>
        <w:jc w:val="center"/>
        <w:rPr>
          <w:rFonts w:ascii="Tahoma" w:hAnsi="Tahoma" w:cs="Tahoma"/>
        </w:rPr>
      </w:pPr>
      <w:r>
        <w:rPr>
          <w:rFonts w:cs="Tahoma" w:ascii="Tahoma" w:hAnsi="Tahoma"/>
          <w:b/>
        </w:rPr>
        <w:t>AMATENANGO DE LA FRONTE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1.-</w:t>
      </w:r>
      <w:r>
        <w:rPr>
          <w:rFonts w:cs="Tahoma" w:ascii="Tahoma" w:hAnsi="Tahoma"/>
        </w:rPr>
        <w:t xml:space="preserve">Para garantizar el cumplimiento y la aplicación del presente Reglamento Municipal se constituye la Unidad de Acceso a la Información Pública del Municipio de Amatenango de la Frontera, misma que dependerá del Comité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Unidad de Acceso a la Información concentrará la información a que se refiere el artículo 28 del presente Reglamento Municipal, y de recibir y en su caso turnar a la dependencia correspondiente las peticiones de acceso a la información pública; para ello tendrá las siguientes facultades y obliga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Recibir, gestionar y responder las solicitudes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Registrar y emitir los índices de información clasificada como reservada, confidencial y sensi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Operar el sistema de control de solicitudes de personas, que quieran acceder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Trabajar en coordinación con los Directores Municipales y en su caso con el Ayuntamiento y sus miembros, a efecto de mantener actualizada la información pública, además de elaborar un programa rápido de obtención de información que se actualizará por lo menos trimestralmente, con base en los criterios o instructivos aprobados por la Comisión Estatal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Rendir un informe mensual al Ayuntamiento y al Concejo Ciudadano, y en forma anual a la Comisión Estatal de Acceso a la Información Pública, en los términos de la Le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w:t>
      </w:r>
      <w:r>
        <w:rPr>
          <w:rFonts w:cs="Tahoma" w:ascii="Tahoma" w:hAnsi="Tahoma"/>
        </w:rPr>
        <w:t xml:space="preserve"> Elaborar el manual de procedimientos para el acceso a la información del Gobierno Municipal, así como la guía simple de la organización de los archivos de las dependencias municipales, para facilitar la obtención y acceso a la información pública;</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VII.</w:t>
      </w:r>
      <w:r>
        <w:rPr>
          <w:rFonts w:cs="Tahoma" w:ascii="Tahoma" w:hAnsi="Tahoma"/>
        </w:rPr>
        <w:t xml:space="preserve"> Establecer, en coordinación con el Gobierno Municipal, un programa de capacitación, actualización, asesoría y difusión permanente, relativa a la cultura de apertura informativa, dirigido a los Servidores Públicos Municip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II. </w:t>
      </w:r>
      <w:r>
        <w:rPr>
          <w:rFonts w:cs="Tahoma" w:ascii="Tahoma" w:hAnsi="Tahoma"/>
        </w:rPr>
        <w:t xml:space="preserve">Supervisar que el contenido de la Página Web, cumpla lo dispuesto en el presente Reglamento Municipal, a fin tener actualizado su contenido, a efecto de que se constituya en un espacio efectivo de información y comunicación entre la ciudadanía y el Gobiern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Establecer mecanismos que protejan la información pública, en contra de riesgos naturales y humanos, además de garantizar la preservación de los archivos físicos e informátic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Dar seguimiento y cumplimiento a las resoluciones que emitan, tanto la Comisión Estatal para el Acceso a la Información Pública, el Comité  y el Concej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Brindar asesoría a las personas en la elaboración de las solicitudes de información pública;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Las demás que establezca la legislación aplica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 -</w:t>
      </w:r>
      <w:r>
        <w:rPr>
          <w:rFonts w:cs="Tahoma" w:ascii="Tahoma" w:hAnsi="Tahoma"/>
        </w:rPr>
        <w:t xml:space="preserve">El Gobierno Municipal deberá publicitar por distintos medios, en forma permanente, el nombre del (a) titular de la Unidad de Acceso a la Información, precisando la ubicación física de ésta, horarios de atención al público, números de teléfono y fax, así como correo electrónico en la Página de Interne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titular de la Unidad de Acceso a la Información será ratificado mediante Acuerdo Calificado del Ayuntamiento a propuesta del Presidente Municipal; dependerá operativamente del Comité Municipal y con dicha instancia habrá de acordar y establecer los procedimientos más eficaces para el cumplimiento de la normatividad en materia de acceso a la información pública.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ECCIÓN III</w:t>
      </w:r>
    </w:p>
    <w:p>
      <w:pPr>
        <w:pStyle w:val="Normal"/>
        <w:jc w:val="center"/>
        <w:rPr>
          <w:rFonts w:ascii="Tahoma" w:hAnsi="Tahoma" w:cs="Tahoma"/>
          <w:b/>
          <w:b/>
        </w:rPr>
      </w:pPr>
      <w:r>
        <w:rPr>
          <w:rFonts w:cs="Tahoma" w:ascii="Tahoma" w:hAnsi="Tahoma"/>
          <w:b/>
        </w:rPr>
        <w:t>DEL CONCEJO MUNICIPAL DE ACCESO A LA INFORMACIÓN PÚBLICA</w:t>
      </w:r>
    </w:p>
    <w:p>
      <w:pPr>
        <w:pStyle w:val="Normal"/>
        <w:jc w:val="center"/>
        <w:rPr>
          <w:rFonts w:ascii="Tahoma" w:hAnsi="Tahoma" w:cs="Tahoma"/>
          <w:b/>
          <w:b/>
        </w:rPr>
      </w:pPr>
      <w:r>
        <w:rPr>
          <w:rFonts w:cs="Tahoma" w:ascii="Tahoma" w:hAnsi="Tahoma"/>
          <w:b/>
        </w:rPr>
        <w:t>MUNICIP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3.-</w:t>
      </w:r>
      <w:r>
        <w:rPr>
          <w:rFonts w:cs="Tahoma" w:ascii="Tahoma" w:hAnsi="Tahoma"/>
        </w:rPr>
        <w:t xml:space="preserve">A efecto de propiciar la participación de la sociedad en la aplicación y cumplimiento del presente Reglamento Municipal, se constituye el Concejo Municipal de Acceso a la Información Pública Municipal, como órgano ciudadano encargado de promover el ejercicio del derecho a la información y de difundir el contenido y los alcances de las normas vigentes en materia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w:t>
      </w:r>
      <w:r>
        <w:rPr>
          <w:rFonts w:cs="Tahoma" w:ascii="Tahoma" w:hAnsi="Tahoma"/>
        </w:rPr>
        <w:t xml:space="preserve"> El Concejo Municipal se integrará con cinco Concejales, uno de los cuales será el Coordinador, que serán ciudadanos de reconocida honorabilidad, que deberán satisfacer los requisitos previstos en la Ley, y que serán propuestos por el Presidente Municipal al Ayuntamiento, para que mediante mayoría calificada, de una propuesta mínima de diez ciudadanos, se elija a quién deba ocupar la responsabilidad de Concejal. Por cada Concejal propietario se elegirá a un suplente que deberá satisfacer los mismos requisitos que para ser propieta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cargo de Concejal será honorífico, y no podrán desempeñar empleo o comisión alguna dentro de la administración pública federal, estatal 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5.-</w:t>
      </w:r>
      <w:r>
        <w:rPr>
          <w:rFonts w:cs="Tahoma" w:ascii="Tahoma" w:hAnsi="Tahoma"/>
        </w:rPr>
        <w:t xml:space="preserve"> El Concejo Municipal tendrá las siguientes obligaciones y atribu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Sesionar por los menos una vez al mes, previa convocatoria del Coordinador del Concejo Municipal, dentro de los primeros diez días de cada mes, a efecto de proponer políticas, lineamientos y opiniones relativas al cumplimiento de la garantía ciudadana de acceso a la información pública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I. </w:t>
      </w:r>
      <w:r>
        <w:rPr>
          <w:rFonts w:cs="Tahoma" w:ascii="Tahoma" w:hAnsi="Tahoma"/>
        </w:rPr>
        <w:t xml:space="preserve">Realizar funciones de control, vigilancia y evaluación de las Autoridades Municipales responsables de otorgar el acceso a la información pública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Promover, mediante cursos, talleres, seminarios y todo tipo de eventos académicos, una nueva cultura de apertura informativa, tanto en la población como en los Servidores Públicos del Gobierno Municipal, además de proponer el contenido para elaborar boletines, folletos, trípticos, dípticos, y todo documento que facilite la comprensión del presente reglamento, y propicie el conocimiento de las distintas normas relativas al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Emitir recomendaciones al Comité Municipal y a la Unidad de Acceso a la Información, respecto a las actualizaciones de la Página de Internet del Municipio y de todos los medios de acceso a la información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Coordinarse con el Comité Municipal, a efecto de lograr un adecuado cumplimiento de las normas contenidas en el presente reglament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Denunciar ante las autoridades competentes toda violación al presente reglamento y a las demás disposiciones de la mater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Las demás que le otorguen la legislación aplicabl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III</w:t>
      </w:r>
    </w:p>
    <w:p>
      <w:pPr>
        <w:pStyle w:val="Normal"/>
        <w:jc w:val="center"/>
        <w:rPr>
          <w:rFonts w:ascii="Tahoma" w:hAnsi="Tahoma" w:cs="Tahoma"/>
          <w:b/>
          <w:b/>
        </w:rPr>
      </w:pPr>
      <w:r>
        <w:rPr>
          <w:rFonts w:cs="Tahoma" w:ascii="Tahoma" w:hAnsi="Tahoma"/>
          <w:b/>
        </w:rPr>
        <w:t>DEL DERECHO A LA INFORMACIÓN PÚBLICA MUNICIPAL</w:t>
      </w:r>
    </w:p>
    <w:p>
      <w:pPr>
        <w:pStyle w:val="Normal"/>
        <w:jc w:val="center"/>
        <w:rPr>
          <w:rFonts w:ascii="Tahoma" w:hAnsi="Tahoma" w:cs="Tahoma"/>
          <w:b/>
          <w:b/>
        </w:rPr>
      </w:pPr>
      <w:r>
        <w:rPr>
          <w:rFonts w:cs="Tahoma" w:ascii="Tahoma" w:hAnsi="Tahoma"/>
          <w:b/>
        </w:rPr>
        <w:t>SECCIÓN I</w:t>
      </w:r>
    </w:p>
    <w:p>
      <w:pPr>
        <w:pStyle w:val="Normal"/>
        <w:jc w:val="center"/>
        <w:rPr>
          <w:rFonts w:ascii="Tahoma" w:hAnsi="Tahoma" w:cs="Tahoma"/>
          <w:b/>
          <w:b/>
        </w:rPr>
      </w:pPr>
      <w:r>
        <w:rPr>
          <w:rFonts w:cs="Tahoma" w:ascii="Tahoma" w:hAnsi="Tahoma"/>
          <w:b/>
        </w:rPr>
        <w:t>DISPOSICIONES GENER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6</w:t>
      </w:r>
      <w:r>
        <w:rPr>
          <w:rFonts w:cs="Tahoma" w:ascii="Tahoma" w:hAnsi="Tahoma"/>
        </w:rPr>
        <w:t xml:space="preserve">. -La persona que ejercite el derecho a la información pública no requiere acreditar derechos subjetivos, interés legitimo, ni razón jurídica que motive su solicitu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exceptúa de lo anterior, la información reservada, confidencial o sensible, o la que emane de los procedimientos administrativos que impliquen controversia entre los particulares y la Autoridad Municipal. La solicitud podrá hacerse vía Internet, por cualquier otro medio remoto, o directamente en la Unidad de Acceso a la Inform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 -</w:t>
      </w:r>
      <w:r>
        <w:rPr>
          <w:rFonts w:cs="Tahoma" w:ascii="Tahoma" w:hAnsi="Tahoma"/>
        </w:rPr>
        <w:t xml:space="preserve"> La persona solicitante será responsable del uso y destino de la información que le sea otorgada.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ECCIÓN II</w:t>
      </w:r>
    </w:p>
    <w:p>
      <w:pPr>
        <w:pStyle w:val="Normal"/>
        <w:jc w:val="center"/>
        <w:rPr>
          <w:rFonts w:ascii="Tahoma" w:hAnsi="Tahoma" w:cs="Tahoma"/>
          <w:b/>
          <w:b/>
        </w:rPr>
      </w:pPr>
      <w:r>
        <w:rPr>
          <w:rFonts w:cs="Tahoma" w:ascii="Tahoma" w:hAnsi="Tahoma"/>
          <w:b/>
        </w:rPr>
        <w:t>DEL PROCEDIMIENTO PARA OBTENER INFORMACIÓN PÚBLICA</w:t>
      </w:r>
    </w:p>
    <w:p>
      <w:pPr>
        <w:pStyle w:val="Normal"/>
        <w:jc w:val="center"/>
        <w:rPr>
          <w:rFonts w:ascii="Tahoma" w:hAnsi="Tahoma" w:cs="Tahoma"/>
          <w:b/>
          <w:b/>
        </w:rPr>
      </w:pPr>
      <w:r>
        <w:rPr>
          <w:rFonts w:cs="Tahoma" w:ascii="Tahoma" w:hAnsi="Tahoma"/>
          <w:b/>
        </w:rPr>
        <w:t>MUNICIPAL</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8. -</w:t>
      </w:r>
      <w:r>
        <w:rPr>
          <w:rFonts w:cs="Tahoma" w:ascii="Tahoma" w:hAnsi="Tahoma"/>
        </w:rPr>
        <w:t xml:space="preserve"> Las personas podrán hacer su solicitud ante la Unidad de Acceso a la Información; ésta, bajo su más estricta responsabilidad, turnará la misma a la dependencia que corresponda, apercibiéndola que deberá de entregar la información solicitada en un plazo no mayor a 20 días hábiles siguientes a partir de la fecha en que se recibió la solicitud por parte de la citada Unidad de Acceso a la Información, y que de no hacerlo así, los costos de la entrega de información serán por su cuenta además de las sanciones a las que su omisión y tardanza puedan dar lugar; y que en caso de negarse a entregar la información, será acreedor de alguna de las sanciones que prevé el presente reglamento y las demás disposiciones relativ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 anterior, con excepción de la información catalogada como reservada, confidencial o sensi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9. -</w:t>
      </w:r>
      <w:r>
        <w:rPr>
          <w:rFonts w:cs="Tahoma" w:ascii="Tahoma" w:hAnsi="Tahoma"/>
        </w:rPr>
        <w:t xml:space="preserve"> El plazo considerado a la Autoridad Municipal en el artículo anterior se podrá prorrogar, en forma excepcional, por un término de 10 días hábiles más, cuando existan circunstancias que hagan difícil reunir la inform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ste caso, se deberá informar esta situación al solicitante, por escrito debidamente fundado y motivado, dentro de los diez días hábiles siguientes a la recepción de la solicitu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0. -</w:t>
      </w:r>
      <w:r>
        <w:rPr>
          <w:rFonts w:cs="Tahoma" w:ascii="Tahoma" w:hAnsi="Tahoma"/>
        </w:rPr>
        <w:t xml:space="preserve"> Para solicitar información pública municipal, bastará hacerlo en los términos del presente Reglamento Municipal. La Autoridad Municipal habrá de disponer los elementos necesarios para auxiliar a los solicitantes en el llenado de las solicitud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1. </w:t>
      </w:r>
      <w:r>
        <w:rPr>
          <w:rFonts w:cs="Tahoma" w:ascii="Tahoma" w:hAnsi="Tahoma"/>
        </w:rPr>
        <w:t xml:space="preserve">- En caso de que la solicitud sea desechada, por tratarse de información sensible, confidencial o reservada, se le comunicará por escrito al solicitante dentro de los diez días hábiles siguientes a la resolución que determine dicho rechazo; el desechamiento y/o la negativa deberán estar fundadas y motivad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2. -</w:t>
      </w:r>
      <w:r>
        <w:rPr>
          <w:rFonts w:cs="Tahoma" w:ascii="Tahoma" w:hAnsi="Tahoma"/>
        </w:rPr>
        <w:t xml:space="preserve">La solicitud de acceso a la información, deberá de contener cuando menos, los siguientes datos: </w:t>
      </w:r>
    </w:p>
    <w:p>
      <w:pPr>
        <w:pStyle w:val="Normal"/>
        <w:jc w:val="both"/>
        <w:rPr>
          <w:rFonts w:ascii="Tahoma" w:hAnsi="Tahoma" w:cs="Tahoma"/>
        </w:rPr>
      </w:pPr>
      <w:r>
        <w:rPr>
          <w:rFonts w:cs="Tahoma" w:ascii="Tahoma" w:hAnsi="Tahoma"/>
        </w:rPr>
      </w:r>
    </w:p>
    <w:p>
      <w:pPr>
        <w:pStyle w:val="ListParagraph"/>
        <w:numPr>
          <w:ilvl w:val="0"/>
          <w:numId w:val="3"/>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dentificación de la Autoridad Municipal a la que se dirija;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jc w:val="both"/>
        <w:rPr>
          <w:rFonts w:ascii="Tahoma" w:hAnsi="Tahoma" w:cs="Tahoma"/>
          <w:sz w:val="20"/>
          <w:szCs w:val="20"/>
        </w:rPr>
      </w:pPr>
      <w:r>
        <w:rPr>
          <w:rFonts w:cs="Tahoma" w:ascii="Tahoma" w:hAnsi="Tahoma"/>
          <w:sz w:val="20"/>
          <w:szCs w:val="20"/>
        </w:rPr>
        <w:t>Nombre completo y domicilio para recibir notificacion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jc w:val="both"/>
        <w:rPr>
          <w:rFonts w:ascii="Tahoma" w:hAnsi="Tahoma" w:cs="Tahoma"/>
          <w:sz w:val="20"/>
          <w:szCs w:val="20"/>
        </w:rPr>
      </w:pPr>
      <w:r>
        <w:rPr>
          <w:rFonts w:cs="Tahoma" w:ascii="Tahoma" w:hAnsi="Tahoma"/>
          <w:sz w:val="20"/>
          <w:szCs w:val="20"/>
        </w:rPr>
        <w:t>Señalar con claridad y precisión los datos e información que requieran y en caso de saberlo, el lugar o dependencia en donde se encuentren;</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jc w:val="both"/>
        <w:rPr>
          <w:rFonts w:ascii="Tahoma" w:hAnsi="Tahoma" w:cs="Tahoma"/>
          <w:sz w:val="20"/>
          <w:szCs w:val="20"/>
        </w:rPr>
      </w:pPr>
      <w:r>
        <w:rPr>
          <w:rFonts w:cs="Tahoma" w:ascii="Tahoma" w:hAnsi="Tahoma"/>
          <w:sz w:val="20"/>
          <w:szCs w:val="20"/>
        </w:rPr>
        <w:t>El lugar y el medio señalado para recibir la información;</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jc w:val="both"/>
        <w:rPr>
          <w:rFonts w:ascii="Tahoma" w:hAnsi="Tahoma" w:cs="Tahoma"/>
          <w:sz w:val="20"/>
          <w:szCs w:val="20"/>
        </w:rPr>
      </w:pPr>
      <w:r>
        <w:rPr>
          <w:rFonts w:cs="Tahoma" w:ascii="Tahoma" w:hAnsi="Tahoma"/>
          <w:sz w:val="20"/>
          <w:szCs w:val="20"/>
        </w:rPr>
        <w:t xml:space="preserve">Establecer con precisión, en caso de tratarse de información que conste en documentos, si la requiere en copia simple, o si la información la requiere certificada.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 xml:space="preserve">Cuando el costo de la reproducción de la información y en su caso, del envió, rebase el costo de un salario mínimo vigente en el Municipio, deberá anexarse el recibo oficial de la Tesorería Municipal que ampare el pago de derech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3. -</w:t>
      </w:r>
      <w:r>
        <w:rPr>
          <w:rFonts w:cs="Tahoma" w:ascii="Tahoma" w:hAnsi="Tahoma"/>
        </w:rPr>
        <w:t xml:space="preserve"> Para el caso en que la solicitud sea ambigua o no contenga los datos requeridos, la Unidad de Acceso a la  Información se lo hará saber al solicitante en un término no mayor de cinco días hábiles a partir de la fecha de la recepción de la solicitud. De no hacer la aclaración que corresponde en el plazo concedido para ello, o al no cubrir los requisitos, la solicitud se tendrá por no hech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l caso de que la persona solicitante no haya señalado domicilio para recibir notificaciones, estas se le harán por medio de estr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os efectos del presente artículo las notificaciones se harán en los términos del Código de Justicia Administrativ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4. -</w:t>
      </w:r>
      <w:r>
        <w:rPr>
          <w:rFonts w:cs="Tahoma" w:ascii="Tahoma" w:hAnsi="Tahoma"/>
        </w:rPr>
        <w:t xml:space="preserve"> Si la solicitud es presentada ante una Autoridad Municipal distinta a la Unidad de Acceso a la Información, aquella tendrá la obligación de turnarla dentro de las 24 horas siguientes a la citada autoridad para su debida trami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que la dependencia de que se trate entregue la información solicitada, deberá hacerlo dentro de los plazos señalados en el presente Reglamento Municipal, y deberá informar esa situación a la Unidad de Acceso a la Inform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5. -</w:t>
      </w:r>
      <w:r>
        <w:rPr>
          <w:rFonts w:cs="Tahoma" w:ascii="Tahoma" w:hAnsi="Tahoma"/>
        </w:rPr>
        <w:t xml:space="preserve"> Queda prohibido a las Autoridades Municipales o a la propia Unidad de Acceso a la Información, aplicar durante el procedimiento de acceso a la información, fórmulas o cualquier mecanismo que propicie recabar datos sobre cuestiones sensibles o personales del solicitante, o que puedan dar lugar a indagatorias sobre las motivaciones de la solicitud de información y su uso posterio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26.-</w:t>
      </w:r>
      <w:r>
        <w:rPr>
          <w:rFonts w:cs="Tahoma" w:ascii="Tahoma" w:hAnsi="Tahoma"/>
        </w:rPr>
        <w:t xml:space="preserve"> El costo por obtener información pública municipal no podrá exceder de los siguientes conceptos: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El pago de los derechos establecidos en las leyes respectivas;</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 xml:space="preserve">El costo de los materiales utilizados en la reproducción de la información; y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III.</w:t>
      </w:r>
      <w:r>
        <w:rPr>
          <w:rFonts w:cs="Tahoma" w:ascii="Tahoma" w:hAnsi="Tahoma"/>
        </w:rPr>
        <w:t xml:space="preserve"> El costo de envío, en su cas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efecto de garantizar la entrega de la información solicitada, será obligación del solicitante, pagar en la Tesorería Municipal la cantidad que la Unidad de Acceso a la Información estime suficiente, para cubrir los gastos de reproducción y enví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7. - </w:t>
      </w:r>
      <w:r>
        <w:rPr>
          <w:rFonts w:cs="Tahoma" w:ascii="Tahoma" w:hAnsi="Tahoma"/>
        </w:rPr>
        <w:t xml:space="preserve">La información que emane del Gobierno Municipal deberá ser sencilla y comprensible a toda la población; su contenido deberá apegarse a los principios de objetividad y congruencia con la realidad. </w:t>
      </w:r>
    </w:p>
    <w:p>
      <w:pPr>
        <w:pStyle w:val="Normal"/>
        <w:jc w:val="both"/>
        <w:rPr>
          <w:rFonts w:ascii="Tahoma" w:hAnsi="Tahoma" w:cs="Tahoma"/>
        </w:rPr>
      </w:pPr>
      <w:r>
        <w:rPr>
          <w:rFonts w:cs="Tahoma" w:ascii="Tahoma" w:hAnsi="Tahoma"/>
        </w:rPr>
        <w:t xml:space="preserve">El documento indubitable para el cotejo sólo podrá ser el documento original que conste en poder de la Autoridad Municipal.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IV</w:t>
      </w:r>
    </w:p>
    <w:p>
      <w:pPr>
        <w:pStyle w:val="Normal"/>
        <w:jc w:val="center"/>
        <w:rPr>
          <w:rFonts w:ascii="Tahoma" w:hAnsi="Tahoma" w:cs="Tahoma"/>
          <w:b/>
          <w:b/>
        </w:rPr>
      </w:pPr>
      <w:r>
        <w:rPr>
          <w:rFonts w:cs="Tahoma" w:ascii="Tahoma" w:hAnsi="Tahoma"/>
          <w:b/>
        </w:rPr>
        <w:t>DE LA CLASIFICACIÓN DE LA INFORMACIÓN PÚBLICA MUNICIP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ECCIÓN I</w:t>
      </w:r>
    </w:p>
    <w:p>
      <w:pPr>
        <w:pStyle w:val="Normal"/>
        <w:jc w:val="center"/>
        <w:rPr>
          <w:rFonts w:ascii="Tahoma" w:hAnsi="Tahoma" w:cs="Tahoma"/>
          <w:b/>
          <w:b/>
        </w:rPr>
      </w:pPr>
      <w:r>
        <w:rPr>
          <w:rFonts w:cs="Tahoma" w:ascii="Tahoma" w:hAnsi="Tahoma"/>
          <w:b/>
        </w:rPr>
        <w:t>DE LA INFORMACIÓN OBLIGATORIA Y DE OFICI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8. -</w:t>
      </w:r>
      <w:r>
        <w:rPr>
          <w:rFonts w:cs="Tahoma" w:ascii="Tahoma" w:hAnsi="Tahoma"/>
        </w:rPr>
        <w:t xml:space="preserve"> Toda la información que emane de la Autoridad Municipal es pública y pueden acceder libremente a ella las personas que así lo soliciten, previo cumplimiento del procedimiento y requisitos establecidos para tal efecto, con las excepciones que señale expresamente el presente Reglamento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nformación que obligatoriamente y de oficio deberá difundir la Autoridad Municipal, a través de la Gaceta Municipal y otro tipo de publicaciones como lo son: libros, boletines, folletos, periódicos murales, Página de Web y cualquier otro medio de comunicación, y de manera permanente, esto es, sin que medie solicitud de los particulares, es la sigui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Su estructura orgánica, los servicios que presta, las atribuciones por unidad administrativa y la base legal que fundamenta su actu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El directorio de Servidores Públicos, desde el nivel de jefe del departamento o sus equivalentes, hacia los mandos superior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El salario mensual por puesto, desglosando e incluyendo el sistema de compensaciones, bonificaciones, apoyos extraordinarios y en general toda percepción de los servidores públicos, derivada del ejercicio de sus carg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Los medios de defensa previstos en la reglamentación y legislación municipal a favor de los particulares, incluyendo los requisitos de tiempo, forma y contenido, la autoridad competente para su conocimiento y, en su caso, los formatos aplicab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El presupuesto de egresos aprobado por el Ayuntamiento para cada ejercicio fiscal, así como sus modificaciones; </w:t>
      </w:r>
    </w:p>
    <w:p>
      <w:pPr>
        <w:pStyle w:val="Normal"/>
        <w:jc w:val="both"/>
        <w:rPr>
          <w:rFonts w:ascii="Tahoma" w:hAnsi="Tahoma" w:cs="Tahoma"/>
        </w:rPr>
      </w:pPr>
      <w:r>
        <w:rPr>
          <w:rFonts w:cs="Tahoma" w:ascii="Tahoma" w:hAnsi="Tahoma"/>
        </w:rPr>
      </w:r>
    </w:p>
    <w:p>
      <w:pPr>
        <w:pStyle w:val="ListParagraph"/>
        <w:numPr>
          <w:ilvl w:val="0"/>
          <w:numId w:val="3"/>
        </w:numPr>
        <w:tabs>
          <w:tab w:val="clear" w:pos="709"/>
          <w:tab w:val="left" w:pos="360" w:leader="none"/>
        </w:tabs>
        <w:spacing w:lineRule="auto" w:line="240" w:before="0" w:after="0"/>
        <w:ind w:left="0" w:hanging="0"/>
        <w:jc w:val="both"/>
        <w:rPr/>
      </w:pPr>
      <w:r>
        <w:rPr>
          <w:rFonts w:cs="Tahoma" w:ascii="Tahoma" w:hAnsi="Tahoma"/>
          <w:sz w:val="20"/>
          <w:szCs w:val="20"/>
        </w:rPr>
        <w:t xml:space="preserve">El presupuesto asignado por dependencia o entidad, los rubros que lo integran y en su caso, los   mecanismos de aplicación del mismo;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 w:val="left" w:pos="54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El Plan Municipal de Desarrollo;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54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Los programas anuales de trabajo;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Los planes y programas estratégicos, de mediano y largo plazo, los proyectos ejecutivos específicos, así como información relativa a sus avances;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Las consideraciones de la Autoridad Municipal que justifiquen o motiven el otorgamiento específico de algún permiso, concesión o licencia que la normatividad aplicable le confiere autorizar a cualquier servidor.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Los padrones municipales;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tabs>
          <w:tab w:val="clear" w:pos="709"/>
          <w:tab w:val="left" w:pos="360" w:leader="none"/>
          <w:tab w:val="left" w:pos="54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Las licitaciones y todos los procesos de adquisición de bienes o servicios; esta información deberá incluir: los participantes, los resultados de las convocatorias para concurso o licitación de obras, adquisiciones, arrendamientos, concesiones y prestación de servicios; además deberá contener: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rPr>
      </w:pPr>
      <w:r>
        <w:rPr>
          <w:rFonts w:cs="Tahoma" w:ascii="Tahoma" w:hAnsi="Tahoma"/>
          <w:b/>
        </w:rPr>
        <w:t>a)</w:t>
      </w:r>
      <w:r>
        <w:rPr>
          <w:rFonts w:cs="Tahoma" w:ascii="Tahoma" w:hAnsi="Tahoma"/>
        </w:rPr>
        <w:t xml:space="preserve"> La identificación precisa del contrato;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b/>
        </w:rPr>
        <w:t>b)</w:t>
      </w:r>
      <w:r>
        <w:rPr>
          <w:rFonts w:cs="Tahoma" w:ascii="Tahoma" w:hAnsi="Tahoma"/>
        </w:rPr>
        <w:t xml:space="preserve"> El monto del contrato; </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b/>
        </w:rPr>
        <w:t>c)</w:t>
      </w:r>
      <w:r>
        <w:rPr>
          <w:rFonts w:cs="Tahoma" w:ascii="Tahoma" w:hAnsi="Tahoma"/>
        </w:rPr>
        <w:t xml:space="preserve"> El nombre del proveedor o proveedores, contratista y/o de la persona   </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Física o moral a quienes se haya asignado el contrato o concesión;</w:t>
      </w:r>
    </w:p>
    <w:p>
      <w:pPr>
        <w:pStyle w:val="Normal"/>
        <w:ind w:left="708" w:hanging="0"/>
        <w:jc w:val="both"/>
        <w:rPr>
          <w:rFonts w:ascii="Tahoma" w:hAnsi="Tahoma" w:eastAsia="Tahoma" w:cs="Tahoma"/>
        </w:rPr>
      </w:pPr>
      <w:r>
        <w:rPr>
          <w:rFonts w:eastAsia="Tahoma" w:cs="Tahoma" w:ascii="Tahoma" w:hAnsi="Tahoma"/>
        </w:rPr>
        <w:t xml:space="preserve"> </w:t>
      </w:r>
    </w:p>
    <w:p>
      <w:pPr>
        <w:pStyle w:val="Normal"/>
        <w:ind w:left="708" w:hanging="0"/>
        <w:jc w:val="both"/>
        <w:rPr>
          <w:rFonts w:ascii="Tahoma" w:hAnsi="Tahoma" w:cs="Tahoma"/>
        </w:rPr>
      </w:pPr>
      <w:r>
        <w:rPr>
          <w:rFonts w:cs="Tahoma" w:ascii="Tahoma" w:hAnsi="Tahoma"/>
          <w:b/>
        </w:rPr>
        <w:t>d)</w:t>
      </w:r>
      <w:r>
        <w:rPr>
          <w:rFonts w:cs="Tahoma" w:ascii="Tahoma" w:hAnsi="Tahoma"/>
        </w:rPr>
        <w:t xml:space="preserve"> El plazo para su cumplimiento;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b/>
        </w:rPr>
        <w:t>e)</w:t>
      </w:r>
      <w:r>
        <w:rPr>
          <w:rFonts w:cs="Tahoma" w:ascii="Tahoma" w:hAnsi="Tahoma"/>
        </w:rPr>
        <w:t xml:space="preserve"> Las garantías impuestas para el cumplimiento del contrato; </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b/>
        </w:rPr>
        <w:t>f)</w:t>
      </w:r>
      <w:r>
        <w:rPr>
          <w:rFonts w:cs="Tahoma" w:ascii="Tahoma" w:hAnsi="Tahoma"/>
        </w:rPr>
        <w:t xml:space="preserve"> En general, todos los elementos que permitan a la ciudadanía tener Información sobre el desarrollo y calidad de la obra desarrollada, incluidos medios visuales como fotografías de avance, videos, entre otros; </w:t>
      </w:r>
    </w:p>
    <w:p>
      <w:pPr>
        <w:pStyle w:val="Normal"/>
        <w:jc w:val="both"/>
        <w:rPr>
          <w:rFonts w:ascii="Tahoma" w:hAnsi="Tahoma" w:cs="Tahoma"/>
        </w:rPr>
      </w:pPr>
      <w:r>
        <w:rPr>
          <w:rFonts w:cs="Tahoma" w:ascii="Tahoma" w:hAnsi="Tahoma"/>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manuales de organización de las dependencias y órganos del Gobierno Municipal;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El resultado de todo tipo de auditorías concluidas, revisiones e informes hechos al ejercicio presupuestal de cada una de las dependencias municipales o del Gobierno Municipal en su conjunto;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dictámenes del Sindico Municipal, como Contralor Interno o del Órgano de Fiscalización del Congreso del Estado;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inventarios relacionados con altas y bajas en el patrimonio municipal;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a información sobre la situación financiera y de la deuda pública sobre el presupuesto asignado, así como los informes sobre su ejecución, en los términos que establezca el presupuesto de egresos;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estados financieros bimestrales de la administración pública municipal y los anexos que se refiere la legislación municipal vigente;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convenios, contratos y escrituras públicas que sean celebrados o en los que participe el Gobierno Municipal o cualquiera de sus autoridades, siempre que no se trate de información clasificada como reservada;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Las minutas de las reuniones oficiales;</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índices de información clasificada como reservada, confidencial o sensible.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destinatarios de toda entrega de recursos públicos, además de la especificación clara y precisa de su monto, destino y aplicación.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Los sistemas de participación ciudadana implementados por el Ayuntamiento del Municipio de Amatenango de la Frontera.</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a legislación municipal vigente;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Los servicios que ofrece el Gobierno Municipal; y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 xml:space="preserve">Toda información que, generada, administrada o en posesión del Gobierno Municipal, y que sea de utilidad o sea considerada relevante, así como aquella que surja de información estadística y que responda a las preguntas hechas con más frecuencia por la sociedad; así como los indicadores oficiales de los servicios públicos que presta el Ayuntamiento. </w:t>
      </w:r>
    </w:p>
    <w:p>
      <w:pPr>
        <w:pStyle w:val="ListParagraph"/>
        <w:spacing w:lineRule="auto" w:line="240" w:before="0" w:after="0"/>
        <w:ind w:left="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SECCIÓN II</w:t>
      </w:r>
    </w:p>
    <w:p>
      <w:pPr>
        <w:pStyle w:val="Normal"/>
        <w:jc w:val="center"/>
        <w:rPr>
          <w:rFonts w:ascii="Tahoma" w:hAnsi="Tahoma" w:cs="Tahoma"/>
        </w:rPr>
      </w:pPr>
      <w:r>
        <w:rPr>
          <w:rFonts w:cs="Tahoma" w:ascii="Tahoma" w:hAnsi="Tahoma"/>
          <w:b/>
        </w:rPr>
        <w:t>DE LA PÁGINA WEB DEL GOBIERN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9. -</w:t>
      </w:r>
      <w:r>
        <w:rPr>
          <w:rFonts w:cs="Tahoma" w:ascii="Tahoma" w:hAnsi="Tahoma"/>
        </w:rPr>
        <w:t xml:space="preserve"> Para garantizar el derecho a la información pública, es obligación de la Autoridad Municipal la elaboración de una Página  Web, cuyo contenido, ingreso y utilización serán gratuitos y de fácil acceso, mismo que contendrá la siguiente información mínim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w:t>
      </w:r>
      <w:r>
        <w:rPr>
          <w:rFonts w:cs="Tahoma" w:ascii="Tahoma" w:hAnsi="Tahoma"/>
        </w:rPr>
        <w:t xml:space="preserve">Nombre, cargo, domicilio oficial, número telefónico, número de fax y correo electrónico oficiales de cada uno de los Servidores Públicos municipales, así como los sueldos e ingresos íntegros devengados con motivo del despeño de su encarg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b) </w:t>
      </w:r>
      <w:r>
        <w:rPr>
          <w:rFonts w:cs="Tahoma" w:ascii="Tahoma" w:hAnsi="Tahoma"/>
        </w:rPr>
        <w:t xml:space="preserve">Organigrama del Gobierno Municipal conforme a lo dispuesto en el Reglamento de la Administración Pública del Municipio de Amatenango de la Fronte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w:t>
      </w:r>
      <w:r>
        <w:rPr>
          <w:rFonts w:cs="Tahoma" w:ascii="Tahoma" w:hAnsi="Tahoma"/>
        </w:rPr>
        <w:t xml:space="preserve"> Descripción de los requisitos y formatos que utiliza la Autoridad Municipal así como los trámites que ante ella se realiza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w:t>
      </w:r>
      <w:r>
        <w:rPr>
          <w:rFonts w:cs="Tahoma" w:ascii="Tahoma" w:hAnsi="Tahoma"/>
        </w:rPr>
        <w:t xml:space="preserve"> El Plan Municipal de Desarrollo, así como la descripción de los planes y programas anuales de trabajo del Gobierno Municipal y de cada una de sus dependencias incluyendo su presupues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w:t>
      </w:r>
      <w:r>
        <w:rPr>
          <w:rFonts w:cs="Tahoma" w:ascii="Tahoma" w:hAnsi="Tahoma"/>
        </w:rPr>
        <w:t xml:space="preserve"> Padrones municip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f)</w:t>
      </w:r>
      <w:r>
        <w:rPr>
          <w:rFonts w:cs="Tahoma" w:ascii="Tahoma" w:hAnsi="Tahoma"/>
        </w:rPr>
        <w:t xml:space="preserve"> La Ley de Ingresos del año fiscal que corresponda, así como el presupuesto de egresos aproba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g)</w:t>
      </w:r>
      <w:r>
        <w:rPr>
          <w:rFonts w:cs="Tahoma" w:ascii="Tahoma" w:hAnsi="Tahoma"/>
        </w:rPr>
        <w:t xml:space="preserve"> Las comisiones permanentes de trabajo del Ayuntamiento: sus integrantes, el día y hora de sus sesiones de trabajo y la ubicación de las mism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h)</w:t>
      </w:r>
      <w:r>
        <w:rPr>
          <w:rFonts w:cs="Tahoma" w:ascii="Tahoma" w:hAnsi="Tahoma"/>
        </w:rPr>
        <w:t xml:space="preserve"> El informe anual que rinda el Presidente Municipal, sobre el estado que guarda la Administración Pública, en los términos de la legislación vig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Las licitaciones y todos los procesos de adquisición de bienes o servicios; esta información deberá incluir: los participantes, los resultados de las convocatorias para concurso o licitación de obras, adquisiciones, arrendamientos, concesiones y prestación de servicios; además deberá contener: La identificación precisa del contrato; el monto del contrato; el nombre del proveedor o proveedores, contratista y/o de la persona física o moral a quienes se haya asignado el contrato o concesión; el plazo para su cumplimiento; las garantías impuestas para el cumplimiento del contrato; y, en general, todos los elementos que permitan a la ciudadanía tener información sobre el desarrollo y calidad de la obra desarrollada, incluidos medios visuales como fotografías de avance, videos, entre otr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j)</w:t>
      </w:r>
      <w:r>
        <w:rPr>
          <w:rFonts w:cs="Tahoma" w:ascii="Tahoma" w:hAnsi="Tahoma"/>
        </w:rPr>
        <w:t xml:space="preserve"> Los informes de los miembros del Ayuntamiento, en los términos del Reglamento del Ayuntamiento de Municipio de Amatenango de la Fronte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k)</w:t>
      </w:r>
      <w:r>
        <w:rPr>
          <w:rFonts w:cs="Tahoma" w:ascii="Tahoma" w:hAnsi="Tahoma"/>
        </w:rPr>
        <w:t xml:space="preserve"> Los informes de los Titulares de todas las áreas del Gobierno Municipal, los cuales deberán ser por lo menos bimestr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l)</w:t>
      </w:r>
      <w:r>
        <w:rPr>
          <w:rFonts w:cs="Tahoma" w:ascii="Tahoma" w:hAnsi="Tahoma"/>
        </w:rPr>
        <w:t xml:space="preserve"> La legislación municipal vig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 </w:t>
      </w:r>
      <w:r>
        <w:rPr>
          <w:rFonts w:cs="Tahoma" w:ascii="Tahoma" w:hAnsi="Tahoma"/>
        </w:rPr>
        <w:t xml:space="preserve">Las actas integras de las sesiones del Ayuntami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n)</w:t>
      </w:r>
      <w:r>
        <w:rPr>
          <w:rFonts w:cs="Tahoma" w:ascii="Tahoma" w:hAnsi="Tahoma"/>
        </w:rPr>
        <w:t xml:space="preserve"> El contenido de la Gaceta Municipal, la cual deberá contener los resolutivos y acuerdos aprobados por el Ayuntami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o)</w:t>
      </w:r>
      <w:r>
        <w:rPr>
          <w:rFonts w:cs="Tahoma" w:ascii="Tahoma" w:hAnsi="Tahoma"/>
        </w:rPr>
        <w:t xml:space="preserve"> Un apartado especial por cada órgano o dependencia del Gobierno Municipal, que permita conocer, en lo particular, la actividad de los Servidores Públic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w:t>
      </w:r>
      <w:r>
        <w:rPr>
          <w:rFonts w:cs="Tahoma" w:ascii="Tahoma" w:hAnsi="Tahoma"/>
        </w:rPr>
        <w:t xml:space="preserve"> Las cuentas públicas bimestrales y anuales incluyendo el balanc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q)</w:t>
      </w:r>
      <w:r>
        <w:rPr>
          <w:rFonts w:cs="Tahoma" w:ascii="Tahoma" w:hAnsi="Tahoma"/>
        </w:rPr>
        <w:t xml:space="preserve"> Los índices de información clasificada como reservada, confidencial o sensibl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ECCIÓN III</w:t>
      </w:r>
    </w:p>
    <w:p>
      <w:pPr>
        <w:pStyle w:val="Normal"/>
        <w:jc w:val="center"/>
        <w:rPr>
          <w:rFonts w:ascii="Tahoma" w:hAnsi="Tahoma" w:cs="Tahoma"/>
          <w:b/>
          <w:b/>
        </w:rPr>
      </w:pPr>
      <w:r>
        <w:rPr>
          <w:rFonts w:cs="Tahoma" w:ascii="Tahoma" w:hAnsi="Tahoma"/>
          <w:b/>
        </w:rPr>
        <w:t>DE LA INFORMACIÓN RESERV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0. -</w:t>
      </w:r>
      <w:r>
        <w:rPr>
          <w:rFonts w:cs="Tahoma" w:ascii="Tahoma" w:hAnsi="Tahoma"/>
        </w:rPr>
        <w:t xml:space="preserve"> Se considera como información reservada, la expresamente clasificada como tal, mediante acuerdo que tenga el titular de cada una de las entidades del Gobierno Municipal con el Comité Municipal, ajustándose a lo dispuesto en el artículo 31 del presente Reglamento Municipal; en todo caso dicha clasificación procederá en los siguientes cas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Cuando se trate de información que ponga en riesgo la seguridad del Municipio y del Ayuntamiento de Amatenango de la Frontera; la vida, la seguridad, la salud de cualquier persona o el desarrollo de investigaciones realizadas por la Autoridad Municipal en ejercicio de sus competenci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La información cuya divulgación pueda causar un serio perjuicio a las actividades y al desarrollo del municipio; la recaudación de las contribuciones, o cualquier acción que tenga por objeto la aplicación de las leyes o reglament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Los expedientes de procedimientos administrativ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Los partes policíacos, relacionados a la presunta responsabilidad de las personas en la comisión de faltas administrativ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Los procedimientos de responsabilidades de los servidores públicos, en tanto no se pronuncien resolu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Los procedimientos administrativos y jurisdiccionales en los que el Gobierno Municipal sea parte, hasta en tanto no cause ejecutoria la resolu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Los que se refieran a datos o consejos preparados por los asesores jurídicos del Gobierno Municipal, cuya publicidad pueda revelar la estrategia a adoptarse en la defensa o tramitación de una causa de naturaleza jurisdiccional o de cualquier otra información protegida por el secreto profesion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Cuando se trate de información sobre estudios, proyectos y presupuestos, cuya divulgación pueda causar daños al interés del municipio o suponga un riesgo para su realiz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Cuando se trate de información de particulares recibida por la administración pública municipal bajo promesa de reserva o se encuentre relacionada con la propiedad intelectual, o actividades de carácter priva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Cuando se trate de información correspondiente a documentos o actuaciones que sean parte de un proceso deliberativo, previo a la toma de una decisión administrativ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Cuando se trate de información cuya divulgación pueda dañar la estabilidad financiera y económica del municipi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w:t>
      </w:r>
      <w:r>
        <w:rPr>
          <w:rFonts w:cs="Tahoma" w:ascii="Tahoma" w:hAnsi="Tahoma"/>
        </w:rPr>
        <w:t xml:space="preserve"> Los secretos de giro comercial, industrial, fiscal, bancario, fiduciario u otro considerado como tal por una disposición de carácter leg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II.</w:t>
      </w:r>
      <w:r>
        <w:rPr>
          <w:rFonts w:cs="Tahoma" w:ascii="Tahoma" w:hAnsi="Tahoma"/>
        </w:rPr>
        <w:t xml:space="preserve"> Cuando se trate de información que pueda generar una ventaja personal indebida en perjuicio de un tercero; 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XIV.</w:t>
      </w:r>
      <w:r>
        <w:rPr>
          <w:rFonts w:cs="Tahoma" w:ascii="Tahoma" w:hAnsi="Tahoma"/>
        </w:rPr>
        <w:t xml:space="preserve"> Los que por disposición de una ley sean consideradas reservad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nformación clasificada como reservada podrá permanecer con tal carácter hasta por un periodo de seis años. Transcurrido el periodo de reserva el Comité Municipal le notificará al Director responsable del área en donde se haya determinado tal clasificación, que la pondrá a disposición del público, o antes, si dejan de existir las circunstancias que la motivaron, previo acuerdo de desclasific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1.-</w:t>
      </w:r>
      <w:r>
        <w:rPr>
          <w:rFonts w:cs="Tahoma" w:ascii="Tahoma" w:hAnsi="Tahoma"/>
        </w:rPr>
        <w:t xml:space="preserve"> El acuerdo que clasifique cualquier tipo de información como reservada deberá contener, por lo menos, lo sigui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Que la información encuadra de manera evidente, en alguna de las hipótesis de excepción previstas en el presente Reglamento Municip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La fuente de inform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La justificación por la cual se clasifica, sea que la liberación de la información pueda amenazar efectivamente el interés protegido por la Ley o que el daño que puede producirse con la liberación de la información es mayor que el interés individual de conocer la información de referenc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Las partes de los documentos que se reserva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El plazo de reserva;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La designación del Servidor Público responsable de su conservación así como su firm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expedientes, documentos y archivos clasificados como reservados, serán debidamente custodiados y conservados conforme a los criterios y lineamientos emitidos por la Comisión Estatal de Acceso a la Información Públ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ratándose de expedientes o documentos que sean clasificados como reservados, confidenciales o sensibles, en parte o en algunas secciones de su contenido, la Unidad de Acceso a la Información deberá señalar aquellas partes que sean susceptibles de difusión, debiendo reproducir y entregar, en su caso, la versión públ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rá obligatorio para la Unidad de Acceso a la Informacion elaborar un listado o índice temático de información clasificada como reservada el cual será enviado a la Comisión Estatal de Acceso a la Información Pública, a través de la citada autoridad, dentro de los primeros diez días hábiles de los meses de enero y julio de cada año, para su aprob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2.-</w:t>
      </w:r>
      <w:r>
        <w:rPr>
          <w:rFonts w:cs="Tahoma" w:ascii="Tahoma" w:hAnsi="Tahoma"/>
        </w:rPr>
        <w:t xml:space="preserve"> El listado o índice de los expedientes clasificados como reservados será información pública sujeta a las obligaciones de disponibilidad y acceso establecidos por la Ley, el Reglamento Estatal y el presente Reglamento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índice o registro deberá contener: </w:t>
      </w:r>
    </w:p>
    <w:p>
      <w:pPr>
        <w:pStyle w:val="Normal"/>
        <w:jc w:val="both"/>
        <w:rPr>
          <w:rFonts w:ascii="Tahoma" w:hAnsi="Tahoma" w:cs="Tahoma"/>
        </w:rPr>
      </w:pPr>
      <w:r>
        <w:rPr>
          <w:rFonts w:cs="Tahoma" w:ascii="Tahoma" w:hAnsi="Tahoma"/>
        </w:rPr>
      </w:r>
    </w:p>
    <w:p>
      <w:pPr>
        <w:pStyle w:val="ListParagraph"/>
        <w:numPr>
          <w:ilvl w:val="0"/>
          <w:numId w:val="5"/>
        </w:numPr>
        <w:tabs>
          <w:tab w:val="clear" w:pos="709"/>
          <w:tab w:val="left" w:pos="36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El rubro temático;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rPr>
        <w:t>II</w:t>
      </w:r>
      <w:r>
        <w:rPr>
          <w:rFonts w:cs="Tahoma" w:ascii="Tahoma" w:hAnsi="Tahoma"/>
        </w:rPr>
        <w:t xml:space="preserve">. La Autoridad Municipal que generó, obtuvo, adquirió, transformó o conserva la inform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La fecha de clasific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El fundamento leg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El plazo de reserva;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Las partes de los expedientes, documentos o archivos que se reservan, en su caso y en general, de la legislación aplicab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caso de que un Servidor Público quebrante la reserva de la información, será responsable en los términos de la Ley, el Reglamento Estatal, el presente Reglamento Municipal y en general, de la legislación aplicabl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ECCIÓN IV</w:t>
      </w:r>
    </w:p>
    <w:p>
      <w:pPr>
        <w:pStyle w:val="Normal"/>
        <w:jc w:val="center"/>
        <w:rPr>
          <w:rFonts w:ascii="Tahoma" w:hAnsi="Tahoma" w:cs="Tahoma"/>
          <w:b/>
          <w:b/>
        </w:rPr>
      </w:pPr>
      <w:r>
        <w:rPr>
          <w:rFonts w:cs="Tahoma" w:ascii="Tahoma" w:hAnsi="Tahoma"/>
          <w:b/>
        </w:rPr>
        <w:t>DE LA INFORMACIÓN SENSIB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33</w:t>
      </w:r>
      <w:r>
        <w:rPr>
          <w:rFonts w:cs="Tahoma" w:ascii="Tahoma" w:hAnsi="Tahoma"/>
        </w:rPr>
        <w:t xml:space="preserve">.- Se considera información sensible la que se refiera 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Origen racial o étnic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Opiniones polític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Convicciones filosófic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Convicciones religios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Convicciones mor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Afiliación sindical o polít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VII</w:t>
      </w:r>
      <w:r>
        <w:rPr>
          <w:rFonts w:cs="Tahoma" w:ascii="Tahoma" w:hAnsi="Tahoma"/>
        </w:rPr>
        <w:t xml:space="preserve">. Preferencias sexual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I</w:t>
      </w:r>
      <w:r>
        <w:rPr>
          <w:rFonts w:cs="Tahoma" w:ascii="Tahoma" w:hAnsi="Tahoma"/>
        </w:rPr>
        <w:t xml:space="preserve">. Estado de salud fís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X</w:t>
      </w:r>
      <w:r>
        <w:rPr>
          <w:rFonts w:cs="Tahoma" w:ascii="Tahoma" w:hAnsi="Tahoma"/>
        </w:rPr>
        <w:t xml:space="preserve">. Estado de salud ment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w:t>
      </w:r>
      <w:r>
        <w:rPr>
          <w:rFonts w:cs="Tahoma" w:ascii="Tahoma" w:hAnsi="Tahoma"/>
        </w:rPr>
        <w:t xml:space="preserve">. Relaciones familiares y, en su caso, relación conyug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XI</w:t>
      </w:r>
      <w:r>
        <w:rPr>
          <w:rFonts w:cs="Tahoma" w:ascii="Tahoma" w:hAnsi="Tahoma"/>
        </w:rPr>
        <w:t xml:space="preserve">. Otras análogas que afecten su intimida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4.-</w:t>
      </w:r>
      <w:r>
        <w:rPr>
          <w:rFonts w:cs="Tahoma" w:ascii="Tahoma" w:hAnsi="Tahoma"/>
        </w:rPr>
        <w:t xml:space="preserve"> Ninguna persona puede ser obligada a proporcionar datos sensib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datos sensibles sólo pueden ser recabados cuando medien razones de interés general autorizados por la Ley o el Reglamento Estatal. También podrán ser utilizados con finalidades estadísticas o científicas cuando no puedan ser identificados sus titula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ECCIÓN V</w:t>
      </w:r>
    </w:p>
    <w:p>
      <w:pPr>
        <w:pStyle w:val="Normal"/>
        <w:jc w:val="center"/>
        <w:rPr>
          <w:rFonts w:ascii="Tahoma" w:hAnsi="Tahoma" w:cs="Tahoma"/>
          <w:b/>
          <w:b/>
        </w:rPr>
      </w:pPr>
      <w:r>
        <w:rPr>
          <w:rFonts w:cs="Tahoma" w:ascii="Tahoma" w:hAnsi="Tahoma"/>
          <w:b/>
        </w:rPr>
        <w:t>DE LA INFORMACIÓN CONFIDENCI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5</w:t>
      </w:r>
      <w:r>
        <w:rPr>
          <w:rFonts w:cs="Tahoma" w:ascii="Tahoma" w:hAnsi="Tahoma"/>
        </w:rPr>
        <w:t xml:space="preserve">.- Se considera información confidencial la compuesta por datos personales, en todo caso, se considera información confidencial la sigui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La entregada con tal carácter por los particulares a las Autoridades Municipales, siempre y cuando no se contravengan las disposiciones del Presente Reglamento Municipal;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Los datos personales que requieran el consentimiento de los individuos para su difusión, distribución o comercialización en los términos de la Ley o Reglamento Estatal.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V</w:t>
      </w:r>
    </w:p>
    <w:p>
      <w:pPr>
        <w:pStyle w:val="Normal"/>
        <w:jc w:val="center"/>
        <w:rPr>
          <w:rFonts w:ascii="Tahoma" w:hAnsi="Tahoma" w:cs="Tahoma"/>
          <w:b/>
          <w:b/>
        </w:rPr>
      </w:pPr>
      <w:r>
        <w:rPr>
          <w:rFonts w:cs="Tahoma" w:ascii="Tahoma" w:hAnsi="Tahoma"/>
          <w:b/>
        </w:rPr>
        <w:t>DE LAS INFRACCIONES Y SANCIONES</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RTÍCULO 36</w:t>
      </w:r>
      <w:r>
        <w:rPr>
          <w:rFonts w:cs="Tahoma" w:ascii="Tahoma" w:hAnsi="Tahoma"/>
        </w:rPr>
        <w:t>. - Los Servidores Públicos del Gobierno Municipal que incurran en acciones u omisiones en el ejercicio de su cargo, que contravengan las disposiciones de la Ley, del Reglamento Estatal o del presente Reglamento Municipal, serán responsables en términos de la Ley de Responsabilidades de los Servidores Públicos del Estado y Municipios en el Estado de Chiapa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as infracciones que se deriven del incumplimiento a las obligaciones que impone este reglamento son independientes de las responsabilidades civiles o penales que correspondan; son infracciones y será causa de responsabilidad de los Servidores Públicos, por incumplimiento de las obligaciones al presente Reglamento Municipal, las siguient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Usar, sustraer, destruir, ocultar, inutilizar, divulgar o alterar total o parcialmente y de manera indebida información que se encuentre bajo su custodia, a la cual tenga acceso o conocimiento con motivo de su empleo, cargo o comis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w:t>
      </w:r>
      <w:r>
        <w:rPr>
          <w:rFonts w:cs="Tahoma" w:ascii="Tahoma" w:hAnsi="Tahoma"/>
        </w:rPr>
        <w:t xml:space="preserve">. Actuar con negligencia, dolo o mala fe en la tramitación y respuesta de las solicitudes de acceso a la información o en la difusión de la información a que están obligad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II.</w:t>
      </w:r>
      <w:r>
        <w:rPr>
          <w:rFonts w:cs="Tahoma" w:ascii="Tahoma" w:hAnsi="Tahoma"/>
        </w:rPr>
        <w:t xml:space="preserve"> Denegar intencionalmente información no clasificada como reservada, confidencial o sensi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V</w:t>
      </w:r>
      <w:r>
        <w:rPr>
          <w:rFonts w:cs="Tahoma" w:ascii="Tahoma" w:hAnsi="Tahoma"/>
        </w:rPr>
        <w:t xml:space="preserve">. Clasificar como reservada, con dolo, información que no cumpla con las características señaladas en el presente Reglamento Municipal. La sanción procederá cuando exista una resolución previa respecto del criterio de clasificación de este tipo de información de la Comisión Estatal de Acceso a la Información Pública o las instancias que corresponda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w:t>
      </w:r>
      <w:r>
        <w:rPr>
          <w:rFonts w:cs="Tahoma" w:ascii="Tahoma" w:hAnsi="Tahoma"/>
        </w:rPr>
        <w:t xml:space="preserve"> Entregar información considerada como reservada, confidencial o sensi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w:t>
      </w:r>
      <w:r>
        <w:rPr>
          <w:rFonts w:cs="Tahoma" w:ascii="Tahoma" w:hAnsi="Tahoma"/>
        </w:rPr>
        <w:t xml:space="preserve">. Entregar intencionalmente de manera incompleta, información requerida en una solicitud de acceso a la información; y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VII</w:t>
      </w:r>
      <w:r>
        <w:rPr>
          <w:rFonts w:cs="Tahoma" w:ascii="Tahoma" w:hAnsi="Tahoma"/>
        </w:rPr>
        <w:t xml:space="preserve">. No proporcionar la información cuya entrega haya sido ordenada por las autoridades competent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7.-</w:t>
      </w:r>
      <w:r>
        <w:rPr>
          <w:rFonts w:cs="Tahoma" w:ascii="Tahoma" w:hAnsi="Tahoma"/>
        </w:rPr>
        <w:t xml:space="preserve"> La imposición de sanciones se hará tomando en cuenta la gravedad de la responsabilidad en que se incurra; las circunstancias socioeconómicas del Servidor Público; el nivel jerárquico; las condiciones del infractor; la antigüedad en el servicio; la reincidencia en la inobservancia del presente reglamento, y si es posible estimarse, el monto del beneficio, daño o perjuicios económicos derivados del incumplimiento de obliga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llo, una vez que se actualice alguna de las hipótesis previstas en el artículo anterior, y una vez resuelto el Recurso de Revisión en el que se determine la probable comisión de infracciones, el Comité Municipal turnará el expediente relativo al Sindico Municipal conforme a lo dispuesto en la Ley de Responsabilidades de los Servidores Públicos del Estado y de los Municipios del Estado de Chiapas, a efecto de que se siga el procedimiento que corresponda y en su caso se imponga la sanción que se determine al infractor.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8</w:t>
      </w:r>
      <w:r>
        <w:rPr>
          <w:rFonts w:cs="Tahoma" w:ascii="Tahoma" w:hAnsi="Tahoma"/>
        </w:rPr>
        <w:t xml:space="preserve">.- Las sanciones administrativas consistirán e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w:t>
      </w:r>
      <w:r>
        <w:rPr>
          <w:rFonts w:cs="Tahoma" w:ascii="Tahoma" w:hAnsi="Tahoma"/>
        </w:rPr>
        <w:t xml:space="preserve"> Por excederse en los plazos señalados en los artículos 18 y 19 del presente reglamento, la sanción consistirá en la obligación para la Autoridad Municipal, en expedir la información sin costo alguno para el solicitante, además de la responsabilidad que le resulte, cuando dichos excesos impliquen una actitud dolosa de las previstas en el artículo 36 del presente ordenami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II. </w:t>
      </w:r>
      <w:r>
        <w:rPr>
          <w:rFonts w:cs="Tahoma" w:ascii="Tahoma" w:hAnsi="Tahoma"/>
        </w:rPr>
        <w:t xml:space="preserve">Cuando la falta consista en la omisión total de respuesta por parte de la Autoridad Municipal a la solicitud de información o en alguna de las hipótesis previstas en el artículo 36 del presente Reglamento Municipal, podrá consistir e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w:t>
      </w:r>
      <w:r>
        <w:rPr>
          <w:rFonts w:cs="Tahoma" w:ascii="Tahoma" w:hAnsi="Tahoma"/>
        </w:rPr>
        <w:t xml:space="preserve"> Apercibimiento público o priva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b)</w:t>
      </w:r>
      <w:r>
        <w:rPr>
          <w:rFonts w:cs="Tahoma" w:ascii="Tahoma" w:hAnsi="Tahoma"/>
        </w:rPr>
        <w:t xml:space="preserve"> Amonestación privada o públic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w:t>
      </w:r>
      <w:r>
        <w:rPr>
          <w:rFonts w:cs="Tahoma" w:ascii="Tahoma" w:hAnsi="Tahoma"/>
        </w:rPr>
        <w:t xml:space="preserve"> Suspensión hasta por noventa dí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w:t>
      </w:r>
      <w:r>
        <w:rPr>
          <w:rFonts w:cs="Tahoma" w:ascii="Tahoma" w:hAnsi="Tahoma"/>
        </w:rPr>
        <w:t xml:space="preserve"> Destitución del pues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w:t>
      </w:r>
      <w:r>
        <w:rPr>
          <w:rFonts w:cs="Tahoma" w:ascii="Tahoma" w:hAnsi="Tahoma"/>
        </w:rPr>
        <w:t xml:space="preserve"> Sanción económica; 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f)</w:t>
      </w:r>
      <w:r>
        <w:rPr>
          <w:rFonts w:cs="Tahoma" w:ascii="Tahoma" w:hAnsi="Tahoma"/>
        </w:rPr>
        <w:t xml:space="preserve"> Inhabilitación temporal para desempeñar empleo, cargo o comisión en el servicio público munici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I</w:t>
      </w:r>
    </w:p>
    <w:p>
      <w:pPr>
        <w:pStyle w:val="Normal"/>
        <w:jc w:val="center"/>
        <w:rPr>
          <w:rFonts w:ascii="Tahoma" w:hAnsi="Tahoma" w:cs="Tahoma"/>
          <w:b/>
          <w:b/>
        </w:rPr>
      </w:pPr>
      <w:r>
        <w:rPr>
          <w:rFonts w:cs="Tahoma" w:ascii="Tahoma" w:hAnsi="Tahoma"/>
          <w:b/>
        </w:rPr>
        <w:t>DE LOS MEDIOS DE DEFENSA DE LOS PARTICULARES</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9.-</w:t>
      </w:r>
      <w:r>
        <w:rPr>
          <w:rFonts w:cs="Tahoma" w:ascii="Tahoma" w:hAnsi="Tahoma"/>
        </w:rPr>
        <w:t xml:space="preserve">Contra las resoluciones del Comité y el Consejo Municipales, la Unidad de Acceso a la Información o de la Autoridad Municipal, que no se apeguen al contenido del presente reglamento o dictadas en contrario a la Ley o al Reglamento Estatal, el interesado que se considere afectado por la resolución correspondiente podrá interponer el recurso de inconformidad el cual se sustanciará y decidirá en los términos de la Le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el interesado interponga el Recurso de Inconformidad ante la dependencia encargada de liberar la información, ésta deberá turnar dicho recurso al Comité Municipal para su debido conocimiento, sustanciación y resolu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0.-</w:t>
      </w:r>
      <w:r>
        <w:rPr>
          <w:rFonts w:cs="Tahoma" w:ascii="Tahoma" w:hAnsi="Tahoma"/>
        </w:rPr>
        <w:t xml:space="preserve"> Será optativo para el interesado agotar el Recurso de Inconformidad ante la Autoridad Municipal competente o a través del recurso de revisión, el cual se sustanciará ante la Comisión Estatal de Acceso a la Información Pública, en los términos previstos en la Ley.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RANSITORIOS</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PRIMERO.- El presente reglamento entrará en vigor al día siguiente de su publicación en el Periódico Oficial del Est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GUNDO.- El Presente Reglamento, por conducto del Secretario Municipal deberá publicarse en los Estrados del Palacio Municipal y en cinco lugares de mayor afluencia vecinal de las cabeceras, Agencias y Sub Agencias Municipales, así como en la página web del Ayuntamiento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RCERO.- La designación de los integrantes del Consejo Municipal de Transparencia y Acceso a la Información Publica, deberá hacerse dentro de los sesenta días hábiles siguientes al inicio de la vigencia del presente Reglamento. Al efecto el Ayuntamiento de Amatenango de la Frontera, Chiapas, invitara mediante convocatoria pública  a organismos, instituciones y cámaras para que formulen sus propuestas de candidatos para integrar el consejo. El secretario del Ayuntamiento será el conducto para recibir dichas propuestas, quien deberá turnarlas al Presidente Municipal y al Honorable Cabi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RTO.- Una vez instalado el Consejo Municipal de Transparencia y Acceso a la Información Publica, el Gobierno Municipal tendrá un plazo de sesenta días hábiles para integrar e iniciar las funciones del Comité y la Unidad Municipal de Acceso a la Inform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INTO: Los particulares podrán solicitar información pública y corrección de datos personales, en los términos del presente Reglamento, treinta días después del inicio de funciones del Comité y la Unidad Municipal de Acceso a la Inform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XTO: Los peticionarios, podrán acceder al sistema, para las solicitudes de información, así como para presentar recursos de inconformidad en dicho formato, hasta en tanto se cumplan los pasos establecidos en el artículo cuarto transitorio y el Ayuntamiento haya suscrito convenio con el IFAI, para la implementación del Sistema INFOMEX, en los tiempos y formas fijadas  por es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PTIMO: El Consejo Municipal de Transparencia y Acceso a la Información Publica deberá expedir su Manual de Operación dentro de los sesenta días hábiles posteriores a su insta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do en la Sala de Cabildo del Palacio Municipal de Amatenango de la Frontera, Chiapas; a los 25 veinticinco días del mes de mayo del año 2009 dos mil nueve.- Sufragio Efectivo No Reelección.- el Presidente Municipal Constitucional.- Ciudadano Licenciado José Luís Rodríguez Carrillo</w:t>
      </w:r>
      <w:r>
        <w:rPr>
          <w:rFonts w:cs="Tahoma" w:ascii="Tahoma" w:hAnsi="Tahoma"/>
          <w:b/>
        </w:rPr>
        <w:t xml:space="preserve">.- </w:t>
      </w:r>
      <w:r>
        <w:rPr>
          <w:rFonts w:cs="Tahoma" w:ascii="Tahoma" w:hAnsi="Tahoma"/>
        </w:rPr>
        <w:t xml:space="preserve">Rubr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retario Municipal.- Ciudadano Licenciado Emir Roeli Carbajal Silvestre.- Rúbric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Atentament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Sufragio Efectivo, No Reelecció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El Presidente Municipal Constitucional</w:t>
      </w:r>
      <w:r>
        <w:rPr>
          <w:rFonts w:cs="Tahoma" w:ascii="Tahoma" w:hAnsi="Tahoma"/>
        </w:rPr>
        <w:t>, Lic. José Luís Rodríguez carrillo.- c. Magín Cruz Hernández, Sindico Municipal.- Lic. Emir Roeli Carbajal Silvestre, Secretario Municipal.- R</w:t>
      </w:r>
      <w:r>
        <w:rPr>
          <w:rFonts w:cs="Tahoma" w:ascii="Tahoma" w:hAnsi="Tahoma"/>
          <w:b/>
        </w:rPr>
        <w:t>egidores:</w:t>
      </w:r>
      <w:r>
        <w:rPr>
          <w:rFonts w:cs="Tahoma" w:ascii="Tahoma" w:hAnsi="Tahoma"/>
        </w:rPr>
        <w:t xml:space="preserve"> C. Jesús Silvestre López, Primer Regidor.- Profr. Recner Uvaldo Roque Jiménez, Segundo Regidor.- C. Amarilis G. Mazariegos Roblero, Tercer Regidor.- C. Lázaro Pérez Velásquez, Cuarto Regidor.- C. Isrrael López Martínez, Sexto Regidor.- C. Laura R. Morales Rodríguez,  Regidor Plurinominal.-  C. Wilfrido E. González Jovel, Regidor Plurinominal.- Ing. Edilberto Díaz Hernández, Regidor Plurinominal.- c. Humberto Osorio Espinosa, Regidor Plurinominal.- Rúbric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upperRoman"/>
      <w:lvlText w:val="%1."/>
      <w:lvlJc w:val="left"/>
      <w:pPr>
        <w:tabs>
          <w:tab w:val="num" w:pos="0"/>
        </w:tabs>
        <w:ind w:left="1080" w:hanging="720"/>
      </w:pPr>
      <w:rPr>
        <w:b/>
        <w:rFonts w:cs="Times New Roman"/>
      </w:rPr>
    </w:lvl>
  </w:abstractNum>
  <w:abstractNum w:abstractNumId="3">
    <w:lvl w:ilvl="0">
      <w:start w:val="1"/>
      <w:numFmt w:val="upperRoman"/>
      <w:lvlText w:val="%1."/>
      <w:lvlJc w:val="left"/>
      <w:pPr>
        <w:tabs>
          <w:tab w:val="num" w:pos="180"/>
        </w:tabs>
        <w:ind w:left="180" w:hanging="180"/>
      </w:pPr>
      <w:rPr>
        <w:sz w:val="20"/>
        <w:i w:val="false"/>
        <w:b/>
        <w:szCs w:val="20"/>
        <w:rFonts w:ascii="Tahoma" w:hAnsi="Tahoma" w:cs="Tahom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s-MX"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ahoma" w:hAnsi="Tahoma" w:cs="Tahoma"/>
      <w:b/>
      <w:i w:val="false"/>
      <w:sz w:val="20"/>
      <w:szCs w:val="20"/>
    </w:rPr>
  </w:style>
  <w:style w:type="character" w:styleId="WW8Num4z1">
    <w:name w:val="WW8Num4z1"/>
    <w:qFormat/>
    <w:rPr>
      <w:rFonts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eastAsia="Calibri"/>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11:00Z</dcterms:created>
  <dc:creator>UAJ-SLAT; Subdirección de Legislación y Consulta</dc:creator>
  <dc:description/>
  <cp:keywords/>
  <dc:language>en-US</dc:language>
  <cp:lastModifiedBy>cgarciah</cp:lastModifiedBy>
  <dcterms:modified xsi:type="dcterms:W3CDTF">2013-03-12T18:56:00Z</dcterms:modified>
  <cp:revision>40</cp:revision>
  <dc:subject>Codificación de Leyes 2009</dc:subject>
  <dc:title>CD 2018</dc:title>
</cp:coreProperties>
</file>